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Дніпровської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5812"/>
        <w:jc w:val="both"/>
        <w:rPr/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15.  04.       </w:t>
      </w:r>
      <w:r>
        <w:rPr>
          <w:sz w:val="28"/>
          <w:szCs w:val="28"/>
          <w:lang w:val="uk-UA"/>
        </w:rPr>
        <w:t xml:space="preserve"> 2013 №  </w:t>
      </w:r>
      <w:r>
        <w:rPr>
          <w:sz w:val="28"/>
          <w:szCs w:val="28"/>
          <w:u w:val="single"/>
          <w:lang w:val="uk-UA"/>
        </w:rPr>
        <w:t>186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еєстровано в Дніпровськом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му управлінні юстиції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. Києв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01 червня 2013 р. за №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44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несення змін до облікових справ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а районна в місті Києві державна адміністрація (далі - райдержадміністраці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нтр надання адміністративних послуг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ніпровського району м. Києва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Місцезнаходже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, м. Київ, вул. Бажова, 11/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ежим робо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 – середа з 9.00 до 18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– четвер з 9.00 до 20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’ятниця з 9.00 до 16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ідня перерва: з 13.00 до 13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ом документів: Вівторок з 9-00 до 13-0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 – субота, неділя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Телефо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296-10-71, довідка (044) 559-73-78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4. Адреса електронної пошти та веб-сай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dozvid@ukr.net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nip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5. Перелік документів, необхідних для отримання адміністративної послуги*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(в довільній формі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довід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з місця проживання про склад сім'ї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аспорта (1, 2 та 11 сторінка) (всіх членів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коп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свідоцтва про шлюб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довід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з місця робот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коп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свідоцтва про народження дитин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 копії свідоцтва про розірвання шлюбу (при розділі облікової справи при розірванні шлюбу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аспорту особи, яка змінила прізвище (при зміні прізвища в обліковій справі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свідоцтва про смерть (при виключенню членів родини з облікових справ</w:t>
            </w:r>
            <w:r>
              <w:rPr>
                <w:sz w:val="28"/>
                <w:szCs w:val="28"/>
                <w:lang w:val="uk-UA"/>
              </w:rPr>
              <w:t>, переоформленні облікової справи на іншого член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исьмову згоду усіх дорослих членів родини</w:t>
            </w:r>
            <w:r>
              <w:rPr>
                <w:sz w:val="28"/>
                <w:szCs w:val="28"/>
                <w:lang w:val="uk-UA"/>
              </w:rPr>
              <w:t xml:space="preserve"> (при</w:t>
            </w:r>
            <w:r>
              <w:rPr>
                <w:sz w:val="28"/>
                <w:szCs w:val="28"/>
              </w:rPr>
              <w:t xml:space="preserve"> об'єднання облікових справ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з нового місця проживання, в разі його зміни (при переоформленні облікової справи на іншого члена родини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, що підтверджує наявність пільг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для </w:t>
            </w:r>
            <w:r>
              <w:rPr>
                <w:sz w:val="28"/>
                <w:szCs w:val="28"/>
              </w:rPr>
              <w:t>включення до пільгового списку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я висновку МСЕК про встановлення інвалідності (для </w:t>
            </w:r>
            <w:r>
              <w:rPr>
                <w:sz w:val="28"/>
                <w:szCs w:val="28"/>
              </w:rPr>
              <w:t>включення до пільгового списку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я трудової книжни, завірена відділом кадрів або нотаріально (для </w:t>
            </w:r>
            <w:r>
              <w:rPr>
                <w:sz w:val="28"/>
                <w:szCs w:val="28"/>
              </w:rPr>
              <w:t>включення до пільгового списку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характеристика-клопотання з підприємства (для ветеранів) (для </w:t>
            </w:r>
            <w:r>
              <w:rPr>
                <w:sz w:val="28"/>
                <w:szCs w:val="28"/>
              </w:rPr>
              <w:t>включення до пільгового списку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т підприємства, установи, організації</w:t>
            </w:r>
            <w:r>
              <w:rPr>
                <w:sz w:val="28"/>
                <w:szCs w:val="28"/>
                <w:lang w:val="uk-UA"/>
              </w:rPr>
              <w:t xml:space="preserve"> на якій працює заявник (</w:t>
            </w:r>
            <w:r>
              <w:rPr>
                <w:sz w:val="28"/>
                <w:szCs w:val="28"/>
              </w:rPr>
              <w:t>для перезатвердження за місцем проживання або за місцем роботи</w:t>
            </w:r>
            <w:r>
              <w:rPr>
                <w:sz w:val="28"/>
                <w:szCs w:val="28"/>
                <w:lang w:val="uk-UA"/>
              </w:rPr>
              <w:t>)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6. Порядок та спосіб їх подання та інформація про умови чи підстави отрим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даються до Центру надання адміністративних послуг Дніпровського району м. Києва особисто заявни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ання неповного комплекту документів, відсутності підстав заявнику протягом 10 робочих днів надається вмотивована відмо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7. Платність або безоплатність адміністративної послуги, розмір та  порядок внесення плати (адміністративного збору) за платну адміністративну послуг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8. Строк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райдержадміністрацією приймається протягом 30 робочих днів від дня реєстрації заяви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9. Результа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відповідного розпорядження райдержадміністрації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0. Можливі способи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розпорядження райдержадміністрації видається особисто заявнику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1. Акти законодавства, що регулюють порядок та умови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адміністративні послуги», Закон України «Про місцеві державні адміністрації», постанова Ради міністрів Української РСР від 11 грудня 1984 року № 470 «Про затвердження Правил обліку громадян, які потребують поліпшення житлових умов, і надання їм жилих приміщень в Українській РСР»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uk-UA"/>
        </w:rPr>
        <w:t>* документи надаються в копіях з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овим  пред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вленням оригіналі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А.Павл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d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17:00Z</dcterms:created>
  <dc:creator>Tamila</dc:creator>
  <dc:description/>
  <cp:keywords/>
  <dc:language>en-US</dc:language>
  <cp:lastModifiedBy>USER1</cp:lastModifiedBy>
  <cp:lastPrinted>2013-04-03T17:23:00Z</cp:lastPrinted>
  <dcterms:modified xsi:type="dcterms:W3CDTF">2013-07-09T13:55:00Z</dcterms:modified>
  <cp:revision>12</cp:revision>
  <dc:subject/>
  <dc:title>ЗАТВЕРДЖЕНО</dc:title>
</cp:coreProperties>
</file>