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Дніпровської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5.  04.       </w:t>
      </w:r>
      <w:r>
        <w:rPr>
          <w:sz w:val="28"/>
          <w:szCs w:val="28"/>
          <w:lang w:val="uk-UA"/>
        </w:rPr>
        <w:t xml:space="preserve"> 2013 № 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01 червня 2013 р. за №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43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ча ордеру на житлову та службову житлову площу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Києві державна адміністрація (далі - райдержадміністраці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нтр надання адміністративних послуг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ніпровського району м. Києва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Місцезнаходже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, м. Київ, вул. Бажова, 11/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жим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– середа з 9.00 до 18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– четвер з 9.00 до 2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 з 9.00 до 16.4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ня перерва: з 13.00 до 13.45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ом документів: Вівторок з 9-00 до 13-0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 – субота, неділя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(044) 296-10-71, довідка (044) 559-73-78 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4. Адреса електронної пошти та веб-сай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dozvid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nip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5. Перелік документів, необхідних для отримання адміністративної послуги*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(в довільній формі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пії паспортів дорослих членів сім’ї з відміткою про зняття з попереднього місця проживання (1, 2 та 11 сторінки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ї </w:t>
            </w:r>
            <w:r>
              <w:rPr>
                <w:sz w:val="28"/>
                <w:szCs w:val="28"/>
              </w:rPr>
              <w:t>свідоцтва про народження дітей, які не досягли 16-річного вік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6. Порядок та спосіб їх подання та інформація про умови чи підстави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до Центру надання адміністративних послуг Дніпровського району м. Києва особисто заяв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неповного комплекту документів, відсутності підстав заявнику протягом 10 робочих днів надається вмотивована відмо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7. Платність або безоплатність адміністративної послуги, розмір та 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8. Строк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про надання житлової площі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ймається райдержадміністрацією протягом 30 робочих днів від дня реєстрації заяви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9. Результа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ер на жиле приміщення (на підставі розпорядження)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0. Можливі способи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ер на жиле приміщення видається особисто заявнику при пред’явленні паспорта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58, 59 Житлового кодексу Української РСР; Закон України «Про адміністративні послуги», Закон України «Про місцеві державні адміністрації», Положення про порядок надання службових жилих приміщень і користування ними в Українській РСР, затверджене постановою Ради Міністрів УРСР від 04 лютого 1988 року № 37 «Про службові жилі приміщення»; пункти 69-73 Правил обліку громадян, які потребують поліпшення житлових умов і надання їм жилих приміщень в Українській РСР, затверджених постановою Ради міністрів Української РСР від 11 грудня 1984 року № 470 «Про затвердження Правил обліку громадян, які потребують поліпшення житлових умов, і надання їм жилих приміщень в Українській РСР»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uk-UA"/>
        </w:rPr>
        <w:t>* документи надаються в копіях з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овим  пред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вленням оригіналі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А.Павл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d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16:00Z</dcterms:created>
  <dc:creator>Tamila</dc:creator>
  <dc:description/>
  <cp:keywords/>
  <dc:language>en-US</dc:language>
  <cp:lastModifiedBy>USER1</cp:lastModifiedBy>
  <cp:lastPrinted>2013-04-03T17:21:00Z</cp:lastPrinted>
  <dcterms:modified xsi:type="dcterms:W3CDTF">2013-07-09T13:54:00Z</dcterms:modified>
  <cp:revision>10</cp:revision>
  <dc:subject/>
  <dc:title>ЗАТВЕРДЖЕНО</dc:title>
</cp:coreProperties>
</file>