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Дніпровської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812"/>
        <w:jc w:val="both"/>
        <w:rPr/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15.  04.       </w:t>
      </w:r>
      <w:r>
        <w:rPr>
          <w:sz w:val="28"/>
          <w:szCs w:val="28"/>
          <w:lang w:val="uk-UA"/>
        </w:rPr>
        <w:t xml:space="preserve"> 2013 №  </w:t>
      </w:r>
      <w:r>
        <w:rPr>
          <w:sz w:val="28"/>
          <w:szCs w:val="28"/>
          <w:u w:val="single"/>
          <w:lang w:val="uk-UA"/>
        </w:rPr>
        <w:t>186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еєстровано в Дніпровськом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му управлінні юстиції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Києві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01 червня 2013 р. за №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40</w:t>
      </w:r>
    </w:p>
    <w:p>
      <w:pPr>
        <w:pStyle w:val="Normal"/>
        <w:spacing w:lineRule="auto" w:line="24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ча довідки про перебування у списках бажаючих прийняти участь у програмах «Доступне житло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 районна в місті Києві державна адміністрація (далі - райдержадміністраці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нтр надання адміністративних послуг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ніпровського району м. Києва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Місцезнаходже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, м. Київ, вул. Бажова, 11/8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ежим робо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– середа з 9.00 до 18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– четвер з 9.00 до 20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9.00 до 16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я перерва: з 13.00 до 13.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ументів: Вівторок з 9.00 до 13.0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хідні дні – субота, неділя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Телеф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044) 296-10-71, довідка (044) 559-73-78, 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4. Адреса електронної пошти та веб-сай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dozvid@ukr.net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http://www.dnipr.gov.ua</w:t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5. Перелік документів, необхідних для отрим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відка </w:t>
            </w:r>
            <w:r>
              <w:rPr>
                <w:color w:val="000000"/>
                <w:sz w:val="28"/>
                <w:szCs w:val="28"/>
                <w:lang w:val="uk-UA"/>
              </w:rPr>
              <w:t>про місце проживання та склад сім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ї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відки про доходи громадянина та членів його сім'ї за останні 6 місяц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6. Порядок та спосіб їх подання та інформація про умови чи підстави отрим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до Центру надання адміністративних послуг Дніпровського району м. Києва особисто заявн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неповного комплекту документів, відсутності підстав заявнику протягом 10 робочих днів надається вмотивована відмо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7. Платність або безоплатність адміністративної послуги, розмір та  порядок внесення плати (адміністративного збору) за платну адміністративну послуг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8. Строк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перебування у списках бажаючих прийняти участь у програмах «Доступне житло» видається протягом 30 робочих днів від дня реєстрації заяви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9. Результат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відка про </w:t>
            </w:r>
            <w:r>
              <w:rPr>
                <w:sz w:val="28"/>
                <w:szCs w:val="28"/>
                <w:lang w:val="uk-UA"/>
              </w:rPr>
              <w:t>перебування у списках бажаючих прийняти участь у програмах «Доступне житло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0. Можливі способи отримання відповіді (результат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відка </w:t>
            </w:r>
            <w:r>
              <w:rPr>
                <w:sz w:val="28"/>
                <w:szCs w:val="28"/>
                <w:lang w:val="uk-UA"/>
              </w:rPr>
              <w:t>видається особисто заявнику.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адміністративні послуги», Закон України «Про місцеві державні адміністрації», пункт 2 постанови Кабінету Міністрів України від 11 лютого 2009 року № 140 «Про затвердження Порядку надання державної підтримки для забезпечення громадян доступним житлом»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А.Павл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d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15:00Z</dcterms:created>
  <dc:creator>Tamila</dc:creator>
  <dc:description/>
  <cp:keywords/>
  <dc:language>en-US</dc:language>
  <cp:lastModifiedBy>USER1</cp:lastModifiedBy>
  <cp:lastPrinted>2013-04-03T17:15:00Z</cp:lastPrinted>
  <dcterms:modified xsi:type="dcterms:W3CDTF">2013-07-09T13:36:00Z</dcterms:modified>
  <cp:revision>12</cp:revision>
  <dc:subject/>
  <dc:title>ЗАТВЕРДЖЕНО</dc:title>
</cp:coreProperties>
</file>