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7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ча довідки про перебування на квартирному обліку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’ятниця з 9.00 до 16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ідня перерва: з 13.00 до 13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: Вівторок з 9.00 до 13.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296-10-71, довідка (044) 559-73-7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dozvid@ukr.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http://www.dnipr.gov.u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(1, 2 та 11 сторінка) (всіх члені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</w:t>
            </w:r>
            <w:r>
              <w:rPr>
                <w:sz w:val="28"/>
                <w:szCs w:val="28"/>
              </w:rPr>
              <w:t>свідоцтва про народження дітей, які не досягли 16-річного вік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кументи на підтвердження пільги на право перебування на квартирному облік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зарахування на квартирний облі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дається протягом трьох робочих днів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зарахування на квартирний облік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зарахування на квартирний облік видається особисто заявни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36-41 Житлового кодексу УРСР; Закон України «Про адміністративні послуги», Закон України «Про місцеві державні адміністрації», пункт 9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від 11 грудня 1984 року № 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4:00Z</dcterms:created>
  <dc:creator>Tamila</dc:creator>
  <dc:description/>
  <cp:keywords/>
  <dc:language>en-US</dc:language>
  <cp:lastModifiedBy>USER1</cp:lastModifiedBy>
  <cp:lastPrinted>2013-04-03T17:29:00Z</cp:lastPrinted>
  <dcterms:modified xsi:type="dcterms:W3CDTF">2013-07-09T13:58:00Z</dcterms:modified>
  <cp:revision>11</cp:revision>
  <dc:subject/>
  <dc:title>ЗАТВЕРДЖЕНО</dc:title>
</cp:coreProperties>
</file>