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Дніпровської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Києві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ind w:firstLine="5812"/>
        <w:jc w:val="both"/>
        <w:rPr/>
      </w:pPr>
      <w:r>
        <w:rPr>
          <w:sz w:val="28"/>
          <w:szCs w:val="28"/>
          <w:u w:val="single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 xml:space="preserve">15.  04.       </w:t>
      </w:r>
      <w:r>
        <w:rPr>
          <w:sz w:val="28"/>
          <w:szCs w:val="28"/>
          <w:lang w:val="uk-UA"/>
        </w:rPr>
        <w:t xml:space="preserve"> 2013 №  </w:t>
      </w:r>
      <w:r>
        <w:rPr>
          <w:sz w:val="28"/>
          <w:szCs w:val="28"/>
          <w:u w:val="single"/>
          <w:lang w:val="uk-UA"/>
        </w:rPr>
        <w:t>186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реєстровано в Дніпровському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му управлінні юстиції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м. Києві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01 червня 2013 р. за № </w:t>
      </w:r>
      <w:r>
        <w:rPr>
          <w:sz w:val="28"/>
          <w:szCs w:val="28"/>
          <w:lang w:val="uk-UA"/>
        </w:rPr>
        <w:t>66</w:t>
      </w:r>
      <w:r>
        <w:rPr>
          <w:sz w:val="28"/>
          <w:szCs w:val="28"/>
        </w:rPr>
        <w:t>/2</w:t>
      </w:r>
      <w:r>
        <w:rPr>
          <w:sz w:val="28"/>
          <w:szCs w:val="28"/>
          <w:lang w:val="uk-UA"/>
        </w:rPr>
        <w:t>87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а картка адміністративної послуг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ча висновку про доцільність усиновлення дитини дружини (чоловік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а районна в місті Києві державна адміністрація (далі – райдержадміністраці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я про Центр надання адміністративних послуг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ніпровського району м. Києва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Місцезнаходженн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2100, м. Київ, вул. Бажова, 11/8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Режим робот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неділок- четвер з 9.00 до 18.00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’ятниця  з 9.00 до 16.45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ідня перерва з 13.00 до 13.45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йом документів: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второк з 9.00 до 13.00, </w:t>
            </w:r>
          </w:p>
          <w:p>
            <w:pPr>
              <w:pStyle w:val="Normal"/>
              <w:spacing w:before="0" w:after="200"/>
              <w:rPr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четвер з 15.00 до  20.00.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Телефон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044) 559-73-78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Адреса електронної пошти та веб-сайт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lang w:val="en-US"/>
                </w:rPr>
                <w:t>dozvid@ukr.net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http://www.dnipr.gov.ua</w:t>
            </w:r>
          </w:p>
        </w:tc>
      </w:tr>
      <w:tr>
        <w:trPr>
          <w:trHeight w:val="49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5. Перелік документів, необхідних для отримання адміністративної послуги*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 (в довільній формі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пія паспорта (1, 2 та 11 сторінка);</w:t>
            </w:r>
          </w:p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ія свідоцтва про шлю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сновок про стан здоров’я заявника, виданий державним лікувально - профілактичним закладом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відка про наявність чи відсутність судимості, видана органами внутрішніх справ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п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свідоцтва про народження дитин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згода батьків дитини на усиновлення, засвідчена нотаріально, або згода матері (батька) дитини та документ, який засвідчує відсутність другого з батьків (свідоцтво про смерть, рішення суду про позбавлення батьківських прав, довідка відділу ДРАЦС тощо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6. Порядок та спосіб їх подання та інформація про умови чи підстави отрим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подаються до Центру надання адміністративних послуг Дніпровського району м. Києва особисто заявником, або його уповноваженим представник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адання неповного комплекту документів, відсутності підстав заявнику протягом 10 робочих днів надається вмотивована відмов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7. Платність або безоплатність адміністративної послуги, розмір та  порядок внесення плати (адміністративного збору) за платну адміністративну послуг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8. Строк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новок про доцільність усиновлення дитини дружини (чоловіка) та відповідність його інтересам дитин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готується </w:t>
            </w:r>
            <w:r>
              <w:rPr>
                <w:sz w:val="28"/>
                <w:szCs w:val="28"/>
                <w:lang w:val="uk-UA"/>
              </w:rPr>
              <w:t>протягом 10 робочих днів після надходження заяви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9. Результат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новок про доцільність усиновлення дитини дружини (чоловіка)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 Можливі способи отримання відповіді (результату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</w:rPr>
              <w:t>Висновок про доцільність усиновлення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</w:rPr>
              <w:t>дитини дружини (чоловіка)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идається особисто заявникові при пред’явленні ним документу, що посвідчує особу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 Акти законодавства, що регулюють порядок та умови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 України «Про адміністративні послуги», Закон України «Про місцеві державні адміністрації», постанова Кабінету Міністрів України від 08 жовтня 2008 року № 905 «Про затвердження  Порядку провадження діяльності з усиновлення та здійснення нагляду за дотриманням прав усиновлених дітей»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  <w:lang w:val="uk-UA"/>
        </w:rPr>
        <w:t>* документи надаються в копіях з об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ковим пред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вленням оригіналів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  <w:lang w:val="uk-UA"/>
        </w:rPr>
        <w:t xml:space="preserve">Керівник апарату                                                                 А. Павленко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cs="Arial"/>
      <w:i/>
      <w:iCs/>
      <w:color w:val="4F81BD"/>
      <w:spacing w:val="15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vid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25:00Z</dcterms:created>
  <dc:creator>Tamila</dc:creator>
  <dc:description/>
  <cp:keywords/>
  <dc:language>en-US</dc:language>
  <cp:lastModifiedBy>USER1</cp:lastModifiedBy>
  <cp:lastPrinted>2012-12-26T11:19:00Z</cp:lastPrinted>
  <dcterms:modified xsi:type="dcterms:W3CDTF">2013-07-09T15:10:00Z</dcterms:modified>
  <cp:revision>4</cp:revision>
  <dc:subject/>
  <dc:title>ЗАТВЕРДЖЕНО</dc:title>
</cp:coreProperties>
</file>