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Дніпровської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firstLine="5812"/>
        <w:jc w:val="both"/>
        <w:rPr/>
      </w:pPr>
      <w:r>
        <w:rPr>
          <w:sz w:val="28"/>
          <w:szCs w:val="28"/>
          <w:u w:val="single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15.  04.       </w:t>
      </w:r>
      <w:r>
        <w:rPr>
          <w:sz w:val="28"/>
          <w:szCs w:val="28"/>
          <w:lang w:val="uk-UA"/>
        </w:rPr>
        <w:t xml:space="preserve"> 2013 №  </w:t>
      </w:r>
      <w:r>
        <w:rPr>
          <w:sz w:val="28"/>
          <w:szCs w:val="28"/>
          <w:u w:val="single"/>
          <w:lang w:val="uk-UA"/>
        </w:rPr>
        <w:t>186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еєстровано в Дніпровському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му управлінні юстиції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м. Києв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01 червня 2013 р. за №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>45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ік громадян, які потребують поліпшення житлових умов 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зяття на квартирний облік)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а районна в місті Києві державна адміністрація (далі - райдржадміністраці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я про Центр надання адміністративних послуг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ніпровського району м. Києва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Місцезнаходже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100, м. Київ, вул. Бажова, 11/8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Режим робот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 – середа з 9.00 до 18.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 – четвер з 9.00 до 20.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9.00 до 16.45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ідня перерва: з 13.00 до 13.45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документів: Вівторок з 9-00 до 13-0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ні – субота, неділя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Телефо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044) 559-73-78 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4. Адреса електронної пошти та веб-сайт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dozvid@ukr.net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http://www.dnipr.gov.ua</w:t>
            </w:r>
          </w:p>
        </w:tc>
      </w:tr>
      <w:tr>
        <w:trPr>
          <w:trHeight w:val="49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5. Перелік документів, необхідних для отримання адміністративної послуги*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(в довільній формі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з місця проживання про склад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ордера на займане житлове приміщення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копія свідоцтва про право власності на </w:t>
            </w:r>
            <w:r>
              <w:rPr>
                <w:sz w:val="28"/>
                <w:szCs w:val="28"/>
                <w:lang w:val="uk-UA"/>
              </w:rPr>
              <w:t>житлове приміщенн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аспорта (1, 2 та 11 сторінка) (всіх повнолітніх членів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свідоцтва про шлюб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свідоцтва про народження дитин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відка з місця роботи (для всіх працюючих членів сім’ї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аявності пільг, заявник додатково подає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енсійного посвідченн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службового посвідчення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пія висновку МСЕК про встановлення інвалідності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перебування на обліку, як одинока мати   та копію витягу з Державного  реєстру актів цивільного стану громадян про народження дитини із зазначенням відомостей про батька (для одиноких матерів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арактеристика - клопотання з підприємства  та копія трудової книжни, завірена відділом кадрів або нотаріально (для ветеранів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довід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з </w:t>
            </w:r>
            <w:r>
              <w:rPr>
                <w:sz w:val="28"/>
                <w:szCs w:val="28"/>
                <w:lang w:val="uk-UA"/>
              </w:rPr>
              <w:t xml:space="preserve">органу </w:t>
            </w:r>
            <w:r>
              <w:rPr>
                <w:sz w:val="28"/>
                <w:szCs w:val="28"/>
              </w:rPr>
              <w:t>управління</w:t>
            </w:r>
            <w:r>
              <w:rPr>
                <w:sz w:val="28"/>
                <w:szCs w:val="28"/>
                <w:lang w:val="uk-UA"/>
              </w:rPr>
              <w:t xml:space="preserve"> (відділу)</w:t>
            </w:r>
            <w:r>
              <w:rPr>
                <w:sz w:val="28"/>
                <w:szCs w:val="28"/>
              </w:rPr>
              <w:t xml:space="preserve"> освіти та копію трудової книжки, завірену керівником навчального закладу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>для науково-педагогічних працівників</w:t>
            </w:r>
            <w:r>
              <w:rPr>
                <w:sz w:val="28"/>
                <w:szCs w:val="28"/>
                <w:lang w:val="uk-UA"/>
              </w:rPr>
              <w:t>)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6. Порядок та спосіб їх подання та інформація про умови чи підстави отрим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подаються до Центру надання адміністративних послуг Дніпровського району м. Києва особисто заявник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адання неповного комплекту документів, відсутності підстав заявнику протягом 10 робочих днів надається вмотивована відмов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7. Платність або безоплатність адміністративної послуги, розмір та  порядок внесення плати (адміністративного збору) за платну адміністративну послуг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8. Строк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приймається райдержадміністрацією протягом 30 робочих днів від дня реєстрації заяви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9. Результа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домлення про зарахування (відмову у зарахуванні) на квартирний облік; довідка про перебування на квартирному обліку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0. Можливі способи отримання відповіді (результат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перебування на квартирному обліку видається особисто заявнику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1. Акти законодавства, що регулюють порядок та умови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і 36-41 Житлового кодексу Української РСР; Закон України «Про адміністративні послуги», Закон України «Про місцеві державні адміністрації», постанова Ради Міністрів Української РСР від 11 грудня 1984 року № 470 «Про затвердження Правил обліку громадян, які потребують поліпшення житлових умов, і надання їм жилих приміщень в Українській РСР»; постанова виконавчого комітету Київської міської Ради народних депутатів від 30 квітня 1991 року № 234 «Про внесення змін та доповнень до постанови виконкому міськради і президії міськради профспілок від 15.07.85 № 582 «Про порядок застосування у м. Києві Правил обліку громадян, які потребують поліпшення житлових умов, і надання їм житлових приміщень в Українській РСР»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uk-UA"/>
        </w:rPr>
        <w:t>* документи надаються в копіях з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овим  пред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вленням оригіналів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  <w:lang w:val="uk-UA"/>
        </w:rPr>
        <w:t>Керівник апарату                                                                 А.Павл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vid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11:00Z</dcterms:created>
  <dc:creator>Tamila</dc:creator>
  <dc:description/>
  <cp:keywords/>
  <dc:language>en-US</dc:language>
  <cp:lastModifiedBy>USER1</cp:lastModifiedBy>
  <cp:lastPrinted>2013-04-03T17:26:00Z</cp:lastPrinted>
  <dcterms:modified xsi:type="dcterms:W3CDTF">2013-07-09T13:56:00Z</dcterms:modified>
  <cp:revision>11</cp:revision>
  <dc:subject/>
  <dc:title>ЗАТВЕРДЖЕНО</dc:title>
</cp:coreProperties>
</file>