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Дніпровської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firstLine="5812"/>
        <w:jc w:val="both"/>
        <w:rPr/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15.  04.       </w:t>
      </w:r>
      <w:r>
        <w:rPr>
          <w:sz w:val="28"/>
          <w:szCs w:val="28"/>
          <w:lang w:val="uk-UA"/>
        </w:rPr>
        <w:t xml:space="preserve"> 2013 №  </w:t>
      </w:r>
      <w:r>
        <w:rPr>
          <w:sz w:val="28"/>
          <w:szCs w:val="28"/>
          <w:u w:val="single"/>
          <w:lang w:val="uk-UA"/>
        </w:rPr>
        <w:t>186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еєстровано в Дніпровському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му управлінні юстиції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м. Києв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01 червня 2013 р. за №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46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рахування на соціальний квартирний облік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а районна в місті Києві державна адміністрація (далі - райдержадміністраці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о Центр надання адміністративних послуг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ніпровського району м. Києва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Місцезнаходже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, м. Київ, вул. Бажова, 11/8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Режим робо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 – середа з 9.00 до 18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– четвер з 9.00 до 20.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’ятниця з 9.00 до 16.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ідня перерва: з 13.00 до 13.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йом документів: Вівторок з 9-00 до 13-0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 – субота, неділя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Телефо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044) 296-10-71, довідка (044) 559-73-78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4. Адреса електронної пошти та веб-сайт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dozvid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k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dnip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5. Перелік документів, необхідних для отримання адміністративної послуги*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(в довільній формі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відка з місця проживання про склад сім'ї (видану не раніше ніж за місяць до дня подання документів);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ї документів, що посвідчують особу громадянина та членів його сім'ї;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пі</w:t>
            </w:r>
            <w:r>
              <w:rPr>
                <w:sz w:val="28"/>
                <w:szCs w:val="28"/>
                <w:lang w:val="uk-UA"/>
              </w:rPr>
              <w:t xml:space="preserve">ї карток платників податків громадянина та </w:t>
            </w:r>
            <w:r>
              <w:rPr>
                <w:sz w:val="28"/>
                <w:szCs w:val="28"/>
              </w:rPr>
              <w:t>член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 xml:space="preserve"> сім'ї;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ї документів, що підтверджують право громадянина та членів його сім'ї на надання пільг під час взяття на облік;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відки про доходи громадянина та членів його сім'ї за попередній рік</w:t>
            </w:r>
            <w:r>
              <w:rPr>
                <w:sz w:val="28"/>
                <w:szCs w:val="28"/>
                <w:lang w:val="uk-UA"/>
              </w:rPr>
              <w:t>, отримані ними в грошовій формі з будь-яких джерел як на території України, так і за її межами;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омості про вартість майна, що перебуває у власності громадянина та членів його сім'ї на момент </w:t>
            </w:r>
            <w:r>
              <w:rPr>
                <w:sz w:val="28"/>
                <w:szCs w:val="28"/>
                <w:lang w:val="uk-UA"/>
              </w:rPr>
              <w:t>зверненн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п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свідоцтва про право власності</w:t>
            </w:r>
            <w:r>
              <w:rPr>
                <w:sz w:val="28"/>
                <w:szCs w:val="28"/>
                <w:lang w:val="uk-UA"/>
              </w:rPr>
              <w:t xml:space="preserve"> або</w:t>
            </w:r>
            <w:r>
              <w:rPr>
                <w:sz w:val="28"/>
                <w:szCs w:val="28"/>
              </w:rPr>
              <w:t xml:space="preserve"> інший прав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становчий документ</w:t>
            </w:r>
            <w:r>
              <w:rPr>
                <w:sz w:val="28"/>
                <w:szCs w:val="28"/>
                <w:lang w:val="uk-UA"/>
              </w:rPr>
              <w:t xml:space="preserve"> на житлове приміщ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 xml:space="preserve">якщо </w:t>
            </w:r>
            <w:r>
              <w:rPr>
                <w:sz w:val="28"/>
                <w:szCs w:val="28"/>
                <w:lang w:val="uk-UA"/>
              </w:rPr>
              <w:t xml:space="preserve">у громадянина або члена його </w:t>
            </w:r>
            <w:r>
              <w:rPr>
                <w:sz w:val="28"/>
                <w:szCs w:val="28"/>
              </w:rPr>
              <w:t xml:space="preserve">сім'ї </w:t>
            </w:r>
            <w:r>
              <w:rPr>
                <w:sz w:val="28"/>
                <w:szCs w:val="28"/>
                <w:lang w:val="uk-UA"/>
              </w:rPr>
              <w:t>перебуває у приватній власності житлове приміщення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п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технічного паспорту</w:t>
            </w:r>
            <w:r>
              <w:rPr>
                <w:sz w:val="28"/>
                <w:szCs w:val="28"/>
                <w:lang w:val="uk-UA"/>
              </w:rPr>
              <w:t xml:space="preserve"> на житлове приміщення, яке перебуває у приватній власності громадянина або членів його </w:t>
            </w:r>
            <w:r>
              <w:rPr>
                <w:sz w:val="28"/>
                <w:szCs w:val="28"/>
              </w:rPr>
              <w:t>сім'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кументи, які підтверджують право на пільг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6. Порядок та спосіб їх подання та інформація про умови чи підстави отрим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одаються до Центру надання адміністративних послуг Дніпровського району м. Києва особисто заявни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адання неповного комплекту документів, відсутності підстав заявнику надається вмотивована відмов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7. Платність або безоплатність адміністративної послуги, розмір та  порядок внесення плати (адміністративного збору) за платну адміністративну послуг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8. Строк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о зарахуванню або відмову в зарахуванні на соціальний квартирний облік приймається не пізніше 30 робочих днів з дати прийняття відповідної заяви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домлення про зарахування/відмову у зарахуванні на соціальний квартирний облік  надсилається  протягом 7/3 робочих днів після прийняття відповідного рішення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9. Результа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відомлення про зарахування на соціальний квартирний облік (або відмову у зарахуванні на соціальний квартирний облік)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0. Можливі способи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відомлення про зарахування (відмову у зарахуванні)</w:t>
            </w:r>
            <w:r>
              <w:rPr>
                <w:sz w:val="28"/>
                <w:szCs w:val="28"/>
                <w:lang w:val="uk-UA"/>
              </w:rPr>
              <w:t xml:space="preserve"> на соціальний квартирний облік надсилається заявнику пошто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бо </w:t>
            </w:r>
            <w:r>
              <w:rPr>
                <w:sz w:val="28"/>
                <w:szCs w:val="28"/>
              </w:rPr>
              <w:t xml:space="preserve">отримується </w:t>
            </w:r>
            <w:r>
              <w:rPr>
                <w:sz w:val="28"/>
                <w:szCs w:val="28"/>
                <w:lang w:val="uk-UA"/>
              </w:rPr>
              <w:t xml:space="preserve">заявником особисто. 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1. Акти законодавства, що регулюють порядок та умови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 «Про адміністративні послуги», Закон України «Про місцеві державні адміністрації», пункт 2 статті 10 Закону України «Про житловий фонд соціального призначення», постанова Кабінету Міністрів України від 23 липня 2008 року № 682 «Про деякі питання реалізації Закону України «Про житловий фонд соціального призначення»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uk-UA"/>
        </w:rPr>
        <w:t>* документи надаються в копіях з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овим  пред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вленням оригіналів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А.Павл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vid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11:00Z</dcterms:created>
  <dc:creator>Tamila</dc:creator>
  <dc:description/>
  <cp:keywords/>
  <dc:language>en-US</dc:language>
  <cp:lastModifiedBy>USER1</cp:lastModifiedBy>
  <cp:lastPrinted>2013-04-03T17:27:00Z</cp:lastPrinted>
  <dcterms:modified xsi:type="dcterms:W3CDTF">2013-07-09T13:57:00Z</dcterms:modified>
  <cp:revision>10</cp:revision>
  <dc:subject/>
  <dc:title>ЗАТВЕРДЖЕНО</dc:title>
</cp:coreProperties>
</file>