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1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житлової площі, службових житлових приміщень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 приєднання житлової площі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, м. Київ, вул. Бажова, 11/8 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 з 9.00 до 16.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я перерва: з 13.00 до 13.4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ом документів: Вівторок з 9-00 до 13-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296-10-71, довідка (044) 559-73-7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ni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*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в довільній формі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 місця проживання про склад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картки платника податкі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исьмова згода </w:t>
            </w:r>
            <w:r>
              <w:rPr>
                <w:sz w:val="28"/>
                <w:szCs w:val="28"/>
                <w:lang w:val="uk-UA"/>
              </w:rPr>
              <w:t>члені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проживання в зазначеному житловому приміщенні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про надання житлової площі службових житлових приміщень та приєднання житлової площі приймається райдержадміністрацією протягом 30 робочих днів від дня реєстрації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ер на жиле приміщення (на підставі розпорядження)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ер на жиле приміщення видається особисто заявнику при пред’явленні паспорта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42 - 58, 118 – 122 Житлового кодексу Української РСР; Закон України «Про адміністративні послуги», Закон України «Про місцеві державні адміністрації», Положення про порядок надання службових жилих приміщень і користування ними в Українській РСР, затверджене постановою Ради Міністрів УРСР від 04 лютого 1988 року № 37 «Про службові жилі приміщення»; пункти 70-7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від 11 грудня 1984 року № 470 «Про затвердження Правил обліку громадян, які потребують поліпшення житлових умов, і надання їм жилих приміщень в Українській РСР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uk-UA"/>
        </w:rPr>
        <w:t>* документи надаються в копіях з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зковим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ед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вленням оригіналі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6:00Z</dcterms:created>
  <dc:creator>Tamila</dc:creator>
  <dc:description/>
  <cp:keywords/>
  <dc:language>en-US</dc:language>
  <cp:lastModifiedBy>USER1</cp:lastModifiedBy>
  <cp:lastPrinted>2013-04-03T17:18:00Z</cp:lastPrinted>
  <dcterms:modified xsi:type="dcterms:W3CDTF">2013-07-09T13:36:00Z</dcterms:modified>
  <cp:revision>12</cp:revision>
  <dc:subject/>
  <dc:title>ЗАТВЕРДЖЕНО</dc:title>
</cp:coreProperties>
</file>