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right="256" w:hanging="0"/>
        <w:jc w:val="center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en-US" w:eastAsia="en-US"/>
        </w:rPr>
        <w:drawing>
          <wp:inline distT="0" distB="0" distL="0" distR="0">
            <wp:extent cx="48006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2" r="-7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НІПРОВСЬКА РАЙОННА В МІСТІ КИЄВІ ДЕРЖАВНА</w:t>
      </w:r>
    </w:p>
    <w:p>
      <w:pPr>
        <w:pStyle w:val="FR2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ІНІСТРАЦІЯ</w:t>
      </w:r>
    </w:p>
    <w:p>
      <w:pPr>
        <w:pStyle w:val="FR2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>
          <w:trHeight w:val="480" w:hRule="atLeast"/>
        </w:trPr>
        <w:tc>
          <w:tcPr>
            <w:tcW w:w="9536" w:type="dxa"/>
            <w:tcBorders>
              <w:top w:val="thinThickSmallGap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5 » квітня  2013 року</w:t>
        <w:tab/>
        <w:t xml:space="preserve">                  </w:t>
        <w:tab/>
        <w:tab/>
        <w:tab/>
        <w:tab/>
        <w:tab/>
        <w:tab/>
        <w:t>№ 1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реєстровано в Дніпровськ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му управлінні юсти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м. Києв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1 червня 2013 р. за № 4/2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8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інформаційних карток адміністративних по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законів України "Про місцеві державні адміністрації", "Про адміністративні послуги", постанови Кабінету Міністрів України                                від 17 липня 2009 року № 737 "Про заходи щодо упорядкування адміністративних послуг</w:t>
      </w:r>
      <w:bookmarkStart w:id="0" w:name="3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", </w:t>
      </w:r>
      <w:r>
        <w:rPr>
          <w:rFonts w:cs="Times New Roman" w:ascii="Times New Roman" w:hAnsi="Times New Roman"/>
          <w:sz w:val="28"/>
          <w:szCs w:val="28"/>
        </w:rPr>
        <w:t>розпорядження голови Дніпров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ної в місті Києві державної адміністрації від 27 січня 2012 року №29 "</w:t>
      </w:r>
      <w:r>
        <w:rPr>
          <w:rFonts w:cs="Times New Roman" w:ascii="Times New Roman" w:hAnsi="Times New Roman"/>
          <w:sz w:val="28"/>
          <w:szCs w:val="28"/>
        </w:rPr>
        <w:t xml:space="preserve">Про надання Дніпровською районною в місті Києві державною адміністрацією адміністративних послуг" </w:t>
      </w:r>
      <w:r>
        <w:rPr>
          <w:rFonts w:cs="Times New Roman" w:ascii="Times New Roman" w:hAnsi="Times New Roman"/>
          <w:color w:val="000000"/>
          <w:sz w:val="28"/>
          <w:szCs w:val="28"/>
        </w:rPr>
        <w:t>та з метою подальшого розвитку системи надання адміністративних послуг:</w:t>
      </w:r>
    </w:p>
    <w:p>
      <w:pPr>
        <w:pStyle w:val="Style17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 інформаційні картки адміністративних послуг, що надаються  структурними підрозділами Дніпровської районної в місті Києві державної адміністрації, що додаються: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Інформаційна картка адміністративної послуги повідомної реєстрації колективних договорів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Інформаційна картка адміністративної послуги видачі посвідчення «Ветеран праці»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Інформаційна картка адміністративної послуги надання статусу та видачі довідки «Дитина війни»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Інформаційна картка адміністративної послуги надання статусу та видачі посвідчення (дублікату або заміна) «Учасник війни»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Інформаційна картка адміністративної послуги надання статусу та видачі посвідчення (дублікату або заміна) «Член сім’ї загиблого»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Інформаційна картка адміністративної послуги надання статусу та видачі посвідчення (дублікату або заміна) «Інвалід війни»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Інформаційна картка адміністративної послуги надання статусу та видачі посвідчення(дублікату або заміна) «Жертва нацистських переслідувань»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Інформаційна картка адміністративної послуги видачі посвідчення особам, які постраждали внаслідок Чорнобильської катастрофи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Інформаційна картка адміністративної послуги видачі посвідчення особи, яка одержує державну соціальну допомогу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Інформаційна картка адміністративної послуги видачі довідок про отримання (неотримання) соціальної допомоги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Інформаційна картка адміністративної послуги видачі направлень на виготовлення технічних та інших засобів реабілітації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Інформаційна картка адміністративної послуги видачі погодження про зняття з реєстрації підопічного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Інформаційна картка адміністративної послуги видачі дозволу опікуну або піклувальнику на укладання договорів від імені підопічного, які підлягають нотаріальному посвідченню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Інформаційна картка адміністративної послуги видачі посвідчення опікуна або піклувальника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Інформаційна картка адміністративної послуги видачі довідки про компенсаційні виплати батькам на дітей, які постраждали внаслідок Чорнобильської катастрофи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Інформаційна картка адміністративної послуги видачі довідки про перебування у списках громадян, бажаючих взяти участь у програмах «Доступне житло»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Інформаційна картка адміністративної послуги надання житлової площі, службових житлових приміщень та приєднання житлової площі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Інформаційна картка адміністративної послуги з надання житла з фонду соціального признач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Інформаційна картка адміністративної послуги видачі ордеру на житлову та службову житлову площу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Інформаційна картка адміністративної послуги внесення змін до облікових справ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Інформаційна картка адміністративної послуги обліку громадян, які потребують поліпшення житлових умов (взяття на квартирний облі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Інформаційна картка адміністративної послуги зарахування на соціальний квартирний облік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Інформаційна картка адміністративної послуги видачі довідки про перебування на квартирному обліку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Інформаційна       картка        адміністративної      послуги  включення/виключення до/із складу службових житлових приміщень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) Інформаційна картка адміністративної послуги внесення змін до свідоцтва про право власності на житло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) Інформаційна картка адміністративної послуги видачі довідки про участь в приватизації житла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) Інформаційна картка адміністративної послуги видачі дубліката свідоцтва про право власності на житло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) Інформаційна картка адміністративної послуги видачі свідоцтва про право власності на житло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Інформаційна картка адміністративної послуги з присвоєння поштових адрес новозбудованим багатоквартирним житловим будинкам, домоволодінням,жилим будинкам садибного типу, індивідуальним дачним та садовим будинкам, гаражам, садовим, дачним кооперативам (товариствам)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) Інформаційна картка адміністративної послуги присвоєння ІІ-ІІІ спортивних розряді;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) Інформаційна картка адміністративної послуги видачі посвідчень батьків та дитини з багатодітної сім’ї;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) Інформаційна картка адміністративної послуги надання другої категорії дитячо-юнацьким спортивним школам;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) Інформаційна картка адміністративної послуги державної реєстрації юридичної особи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) Інформаційна картка адміністративної послуги з державної реєстрації змін до установчих документів юридичної особи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) Інформаційна картка адміністративної послуги внесення змін до відомостей про юридичну особу, які містяться в Єдиному державному реєстрі юридичних осіб та фізичних осіб-підприємців і не пов’язаних із змінами, що вносяться до установчих документів юридичної особи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Інформаційна картка адміністративної послуги державної реєстрації припинення юридичної особи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) Інформаційна картка адміністративної послуги державної реєстрації фізичної особи – підприємця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) Інформаційна картка адміністративної послуги державної реєстрації змін до відомостей про фізичну особу – підприємця, які містяться в Єдиному державному реєстрі юридичних осіб та фізичних осіб-підприємців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) Інформаційна картка адміністративної послуги державної реєстрації припинення підприємницької діяльності фізичної особи – підприємця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) Інформаційна картка адміністративної послуги надання відомостей з Єдиного державного реєстру юридичних осіб та фізичних осіб-підприємців у вигляді виписки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) Інформаційна картка адміністративної послуги надання відомостей з Єдиного державного реєстру юридичних осіб та фізичних осіб-підприємців у вигляді витягу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) Інформаційна картка адміністративної послуги надання відомостей з Єдиного державного реєстру юридичних осіб та фізичних осіб-підприємців у вигляді довідки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) Інформаційна картка адміністративної послуги видачі дубліката оригіналу установчих документів юридичної особи та/або змін до них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) Інформаційна картка адміністративної послуги надання архівних довідок та копій документів, які зберігаються в архівному відділі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) Інформаційна картка адміністративної послуги видачі копії розпорядження про дозвіл на укладення договору про припинення права на аліменти для дитини у зв’язку з набуттям права власності на нерухоме майно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) Інформаційна картка адміністративної послуги видачі копії розпорядження про визначення імені та/або прізвища дити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) Інформаційна картка адміністративної послуги видачі копії розпорядження про визначення місця проживання малолітньої дитини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) Інформаційна картка адміністративної послуги усиновлення дитини-сироти чи дитини, позбавленої батьківського піклування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) Інформаційна картка адміністративної послуги влаштування дітей-сиріт та дітей, позбавлених батьківського піклування, до прийомної сім’ї/ дитячого будинку сімейного тип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) Інформаційна картка адміністративної послуги влаштування дитини   до державного дитячого закладу за заявою батьків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) Інформаційна картка адміністративної послуги видачі копії розпорядження про дозвіл на укладення угоди стосовно розподілу спадкового майна, одним із спадкоємців якого є дитина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) Інформаційна картка адміністративної послуги видачі копії розпорядження про дозвіл на постановку, зняття та перереєстрацію у відділі реєстраційно-екзаменаційної роботи управління державної автомобільної інспекції, укладення договору купівлі-продажу автомобіля, право володіння яким мають ді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) Інформаційна картка адміністративної послуги видачі копії розпорядження про дозвіл на оформлення нотаріальних заяв, довіреностей від імені дити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) Інформаційна картка адміністративної послуги видачі копії розпорядження про надання повної цивільної дієздатності фізичній особі, яка досягла шістнадцяти років і працює за трудовим договором, а також неповнолітній особі, яка записана матір’ю або батьком дитини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) Інформаційна картка адміністративної послуги видачі копії розпорядження про дозвіл на укладення угод стосовно продажу акцій та сертифікатів, право володіння якими мають діти;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) Інформаційна картка адміністративної послуги видачі копії розпорядження про дозвіл на укладення угод стосовно житла (майна), право власності на яке або право користування яким мають діти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) Інформаційна картка адміністративної послуги видачі копії розпорядження про зміну прізвища дитини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) Інформаційна картка адміністративної послуги видачі розпорядження про зняття грошових коштів з банківського рахунку, що належить малолітній дитині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) Інформаційна картка адміністративної послуги зарахування на облік громадян як потенційних опікунів/піклувальник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) Інформаційна картка адміністративної послуги зарахування на облік кандидатів в усиновлювачі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) Інформаційна картка адміністративної послуги отримання акта обстеження житлово-побутових умов дитини або одного з батьк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) Інформаційна картка адміністративної послуги видачі єдиного квитка дітям-сиротам та дітям, позбавленим батьківського піклування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) Інформаційна картка адміністративної послуги видачі висновку про доцільність усиновлення дитини дружини (чоловіка)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) Інформаційна картка адміністративної послуги зарахування на облік громадян як потенційних прийомних батьків/батьків-виховател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) Інформаційна картка адміністративної послуги призначення опіки над майном дітей-сиріт та дітей, позбавлених батьківського піклування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) Інформаційна картка адміністративної послуги видачі копії розпорядження про  визначення способів участі у вихованні дитини того з батьків, хто проживає окремо від не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) Інформаційна картка адміністративної послуги видачі копії розпорядження про  призначення управителя та затвердження договору про управління майном, що використовується у підприємницькій діяльності та стало власністю дитини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) Інформаційна картка адміністративної послуги призначення опіки/піклування над дітьми-сиротами та дітьми, позбавленими батьківського піклування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ати в установленому порядку це розпорядження на державну реєстрацію до Дніпровського районного управління юстиції в м. Києві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безпечити в установленому порядку оприлюднення цього розпорядження на офіційному веб-сайті Дніпровської районної в місті Києві державної адміністрації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озпорядження набирає чинності з дня його оприлюднення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розпорядження покласти на заступників голови згідно з розподілом обов’язків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>О.Шевчук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01:00Z</dcterms:created>
  <dc:creator>USER1</dc:creator>
  <dc:description/>
  <dc:language>en-US</dc:language>
  <cp:lastModifiedBy>Крижанівський</cp:lastModifiedBy>
  <dcterms:modified xsi:type="dcterms:W3CDTF">2013-07-10T07:01:00Z</dcterms:modified>
  <cp:revision>2</cp:revision>
  <dc:subject/>
  <dc:title/>
</cp:coreProperties>
</file>