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8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ення/виключення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/із складу службових житлових приміщень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а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’ятниця з 9.00 до 16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ідня перерва: з 13.00 до 13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44) 296-10-71, довідка (044) 559-73-7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ni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ключення квартири до складу службових житлових приміщен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отання підприємства, організації, установ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відка про реєстрацію місця проживання/перебування особ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кументи, що підтверджують належність </w:t>
            </w:r>
            <w:r>
              <w:rPr>
                <w:sz w:val="28"/>
                <w:szCs w:val="28"/>
                <w:lang w:val="uk-UA"/>
              </w:rPr>
              <w:t>квартири</w:t>
            </w:r>
            <w:r>
              <w:rPr>
                <w:sz w:val="28"/>
                <w:szCs w:val="28"/>
              </w:rPr>
              <w:t xml:space="preserve"> до підприємства, установи, організації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у випадку, якщо квартира знаходиться у новобудові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виключення квартири із складу службових житлових приміщен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ява від громадянина, який проживає на даній житловій площі на ім'я керівника підприємства, установи чи організації з проханням щодо виключення даної квартири із складу службових (в довільній формі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отання підприємства, організації, установ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 з місця роботи особи, стосовно якої подано клопотанн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трудової книжки особи, стосовно якої подано клопотанн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рішення (розпорядження) адміністрації про закріплення за підприємством, установою, організацією квартири, як службової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ордера на службову квартиру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овідка </w:t>
            </w:r>
            <w:r>
              <w:rPr>
                <w:sz w:val="28"/>
                <w:szCs w:val="28"/>
                <w:lang w:val="uk-UA"/>
              </w:rPr>
              <w:t>про склад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або зареєстрованих у житловому приміщенні/будинку осіб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копії документів, що посвідчують особу громадянина та членів його сім'ї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я свідоцтва про </w:t>
            </w:r>
            <w:r>
              <w:rPr>
                <w:sz w:val="28"/>
                <w:szCs w:val="28"/>
                <w:lang w:val="uk-UA"/>
              </w:rPr>
              <w:t>шлюб</w:t>
            </w:r>
            <w:r>
              <w:rPr>
                <w:sz w:val="28"/>
                <w:szCs w:val="28"/>
              </w:rPr>
              <w:t xml:space="preserve"> (розірвання шлюбу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о включенню</w:t>
            </w:r>
            <w:r>
              <w:rPr>
                <w:sz w:val="28"/>
                <w:szCs w:val="28"/>
                <w:lang w:val="uk-UA"/>
              </w:rPr>
              <w:t>/виключенню</w:t>
            </w:r>
            <w:r>
              <w:rPr>
                <w:sz w:val="28"/>
                <w:szCs w:val="28"/>
              </w:rPr>
              <w:t xml:space="preserve"> до</w:t>
            </w:r>
            <w:r>
              <w:rPr>
                <w:sz w:val="28"/>
                <w:szCs w:val="28"/>
                <w:lang w:val="uk-UA"/>
              </w:rPr>
              <w:t>/із</w:t>
            </w:r>
            <w:r>
              <w:rPr>
                <w:sz w:val="28"/>
                <w:szCs w:val="28"/>
              </w:rPr>
              <w:t xml:space="preserve"> складу службових житлових приміщень приймається протягом 30 календарних днів з дати реєстрації клопотання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</w:t>
            </w:r>
            <w:r>
              <w:rPr>
                <w:sz w:val="28"/>
                <w:szCs w:val="28"/>
              </w:rPr>
              <w:t>розпорядження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</w:rPr>
              <w:t xml:space="preserve"> про включення/виключення до/із складу службових житлових приміщень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 розпорядження райдержадміністрації видається особисто заявни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118, 119, 121 Житлового кодексу УРСР; Закон України «Про адміністративні послуги», Закон України «Про місцеві державні адміністрації», пункти 1-4, 6 Положення про порядок надання службових жилих приміщень і користування ними в Українській РСР, затвердженого постановою Ради Міністрів УРСР від 04 лютого 1988 року № 37 «Про службові жилі приміщення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2:00Z</dcterms:created>
  <dc:creator>Tamila</dc:creator>
  <dc:description/>
  <cp:keywords/>
  <dc:language>en-US</dc:language>
  <cp:lastModifiedBy>USER1</cp:lastModifiedBy>
  <cp:lastPrinted>2013-04-03T17:31:00Z</cp:lastPrinted>
  <dcterms:modified xsi:type="dcterms:W3CDTF">2013-07-09T13:59:00Z</dcterms:modified>
  <cp:revision>10</cp:revision>
  <dc:subject/>
  <dc:title>ЗАТВЕРДЖЕНО</dc:title>
</cp:coreProperties>
</file>