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Додат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 розпорядження Дніпровськ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айонної в місті Києві державно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дміністрації «Про заходи з реалізаці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и економічного і соціального  </w:t>
      </w:r>
    </w:p>
    <w:p>
      <w:pPr>
        <w:pStyle w:val="Normal"/>
        <w:tabs>
          <w:tab w:val="clear" w:pos="708"/>
          <w:tab w:val="left" w:pos="8647" w:leader="none"/>
          <w:tab w:val="left" w:pos="1020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витку м. Києва на 2013 рік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 Дніпровському району міста Киє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« 18 » 03.2013 № 12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хід  виконання завдань та заходів Програми економічного і соціального розвитку міста  Киє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______________ 2013 року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Дніпровському району міста Киє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0"/>
        <w:gridCol w:w="3537"/>
        <w:gridCol w:w="1098"/>
        <w:gridCol w:w="1276"/>
        <w:gridCol w:w="1209"/>
        <w:gridCol w:w="1768"/>
        <w:gridCol w:w="1701"/>
        <w:gridCol w:w="1701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завдання та заход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рограми на 2013 рі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формація про хід виконання завдань і заходів Програм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  2013 рі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казники виконанн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% виконання       Прог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мп росту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ниження</w:t>
            </w:r>
          </w:p>
          <w:p>
            <w:pPr>
              <w:pStyle w:val="Style15"/>
              <w:pBdr>
                <w:bottom w:val="single" w:sz="12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у % до </w:t>
            </w:r>
          </w:p>
          <w:p>
            <w:pPr>
              <w:pStyle w:val="Style15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чини невиконання та заходи, що будуть вживатись з метою забезпечення виконання завдань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і за надання інформації</w:t>
            </w:r>
          </w:p>
        </w:tc>
      </w:tr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.1.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 Бюджетно-фінансова полі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Організація проведення засідань комісії з питань забезпечення своєчасності і повноти сплати податкових та інших надходжень до бюджетів усіх рівнів та реалізація заходів по скороченню податкового борг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ове управлі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Здійснення заходів щодо виявлення, упередження та руйнування схем ухилення від сплати єдиного соціального внеску та страхових внесків до Пенсійного фон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Пенсійного фонду України  у Дніпровському районі м.Києва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1.2. Розвиток промисловості на інноваційній осн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Сприяння товаровиробникам міста у збільшенні виробництва високоякісної, імпортозамінної та експортоорієнтованої продукції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економі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Проведення моніторингу щодо впровадження промисловими підприємствами міста інноваційних технологі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Сприяння у залученні інвестицій для реалізації інноваційно-інвестиційних проектів промисловими підприємствами міс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Сприяння розвитку фірмової торгівлі, відкриттю торгових домів по продажу товарів харчової та легкої промисловості київських товаровиробник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Організація проведення презентацій продукції промислових підприємств м. Києва на міських виставках-ярмарка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Здійснення організаційних заходів щодо залучення промислових підприємств міста до участі в міжнародних виставкових захода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Розміщення на офіційних сайтах Департаменту промисловості та розвитку підприємництва та районних в місті Києві державних адміністрацій номенклатури продукції промислових підприємств м. Києва, яка може закуповуватись для потреб місь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господар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Сприяння створенню кластеру на базі одного або двох районів міста у сфері легкої промисловост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Забезпечення інформування товаровиробників міста про проведення тендерів головними розпорядниками бюджету м. Києва по закупівлі продукції та послуг для потреб міського господар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1.3. Інвестиційна полі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Підготовка, впровадження та супровід пріоритетних інвестиційних проектів м. Києва, в тому числі в рамках реалізації Стратегії розвитку Києва до 2025 року («Першокласна інфраструктура», «Зроблено в Києві», «Електронний уряд», «Культурна височина», «Дніпровська перлина», «Здоровий киянин», «Центр поруч з домом», «Міжнародна гавань штаб-квартир», «Ощадлива енергетика»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економі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Моніторинг та контроль за виконанням інвестиційних договорів, укладених за результатами проведення інвестиційних конкурсів із залучення інвесторів для будівництва, реконструкції, реставрації об‘єктів житлового та нежитлового призначення, незавершеного будівництва, інженерно-транспортної інфраструктури м. Киє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en-US"/>
              </w:rPr>
              <w:t>Удосконалення положення про порядок реалізації інвестиційних проектів та підходів до співпраці влади з інвесторо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3.1.4.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 xml:space="preserve">Підвищення ефективності управління комунальним майном </w:t>
            </w:r>
            <w:r>
              <w:rPr>
                <w:rFonts w:cs="Times New Roman" w:ascii="Times New Roman" w:hAnsi="Times New Roman"/>
                <w:b/>
                <w:lang w:val="uk-UA"/>
              </w:rPr>
              <w:t>територіальної громади м. Киє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Забезпечення виконання затверджених показників надходжень до бюджету м. Києва у 2013 році по податку на прибуток комунальних підприємств, відрахуванню частки прибутку, відчуженню майна та акцій комунальної власності, від оренди майна та сплати дивіденд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майна комунальної власно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Проведення ефективної претензійно-позовної роботи по стягненню заборгованості по орендній платі за використання майна комунальної власності м. Киє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3.1.6. Розвиток споживчого рин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ування регіональних запасів продовольчого зерна в обсягах, доведених Кабінетом Міністрів України, створення міжсезонних запасів плодоовочевої продукції для безперебійного забезпечення закладів бюджетної сфери та торговельної мережі міста в зимово-весняний періо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торгівлі та споживчого рин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не менше 700 районних, міських та міжрегіональних ярмарків із реалізації сільськогосподарської продукції та продовольчих товарів з залученням на споживчий ринок міста додаткових товарних ресурсів від безпосередніх виробників із різних регіонів Украї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дедалі зростаючих потреб населення міста Києва у високоякісних продуктах харчуван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рияння у створенні збалансованої торговельної мережі з урахуванням темпів та масштабів житлової забудови районів мі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ладання договорів оренди з адміністраціями перспективних підприємств ринкової мережі з метою подальшої реконструкції існуючих ринків та поступового перетворення їх у сучасні торговельно-сервісні компле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порядкування розміщення малих архітектурних форм і тимчасових споруд у сфері торгівлі та побутового обслуговуван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илення взаємодії з контрольними, наглядовими, податковими, правоохоронними органами з ліквідації місць несанкціонованої та стихійної торгівлі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7. Підтримка розвитку підприємництва та покращення бізнес-сере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єдиної міської системи надання адміністративних послуг та документів дозвільного характер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регуляторної полі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 та видачі документів дозвільного характер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ефективної роботи Міського дозвільного центру та районних центрів надання адміністративних послуг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>
          <w:trHeight w:val="8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доступу та надання суб’єктам підприємницької діяльності вичерпної інформації щодо вимог та порядку одержання документів дозвільного характеру та адміністративних послуг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безпечення розвитку об’єктів інфраструктури підтримки малого та середнього підприємництв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851" w:leader="none"/>
                <w:tab w:val="left" w:pos="993" w:leader="none"/>
              </w:tabs>
              <w:spacing w:before="120" w:after="0"/>
              <w:ind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егулярне  проведення  телефонних  «гарячих ліній»  з питань підприємництва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851" w:leader="none"/>
                <w:tab w:val="left" w:pos="993" w:leader="none"/>
              </w:tabs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Проведення круглих столів із залученням підприємців та їх громадських об’єднань по обговоренню проблемних питань, що стримують розвиток підприємниц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2.3.  Житлова полі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лужбовим житлом працівників бюджетних устан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обліку та розподілу житлової площ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сприятливих умов для створення об’єднань співвласників багатоквартирних будинк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итлово-комунального  господарст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ровадження механізму реалізації пілотних проектів на здійснення функцій з управління, утримання та обслуговування житлового фонду некомунальними (приватними) житлово-експлуатаційними організаціям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.1. Демографічний розвиток, підтримка дітей, сім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rFonts w:cs="Times New Roman" w:ascii="Times New Roman" w:hAnsi="Times New Roman"/>
                <w:b/>
                <w:lang w:val="uk-UA"/>
              </w:rPr>
              <w:t>ї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ок нових сімейних форм виховання дітей-сиріт та дітей, позбавлених батьківського піклування (створення дитячих будинків сімейного типу, «терапевтичних» прийомних сімей, прийомних сімей термінового влаштування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інформаційної кампанії, направленої на популяризацію сімейних форм виховання дітей-сиріт, дітей, позбавлених батьківського піклуван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роботи з талановитою та обдарованою молоддю, підтримка ініціатив молод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у справах сі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ї,молоді та спор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ціонально-патріотичне виховання, утвердження моральних цінносте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ок громадської активності молоді (зокрема, проведення конкурсу проектів програм громадських організацій та реалізація програм переможців, співпраця з шкільним та студентським самоврядуванням, створення та забезпечення діяльності Будинку молоді міста Києва), залучення молоді до муніципальної розбудови столиці та до державної служб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учення дітей та юнацтва до систематичних занять фізичною культурою та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змістовного дозвілля молоді: проведення загальноміських та районних заходів (з відзначення Дня молоді, Дня студента та інше)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3.2. Розвиток ринку праці та підвищення рівня доходів насел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рияння збереженню існуючих робочих місць та розширенню сфери прикладання праці, в т.ч. шляхом створення нових робочих міс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ніпровський районний центр зайнят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ого міського центру зайнято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ття заходів (економічних, адміністративних, інформаційних), спрямованих на посилення мотивації до легальної продуктивної зайнятост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рияння розвитку ефективної системи підтримки підприємницької ініціативи серед безробітних, організація професійної підготовки безробітних з основ підприємництва для подальшого заняття підприємницькою діяльніст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ширення профорієнтаційної роботи з населенням, систематизація роботи з випускниками загальноосвітніх шкіл, надання довідково-інформаційних та профорієнтаційних консультаці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постійного моніторингу обсягів вивільнення працівників та стану зайнятості на підприємствах, в організаціях та установах міста, проведення виїзних консультацій на підприємства, де передбачається, або відбувається вивільнення працівників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перевірок (обстежень) підприємств та організацій міста з питань дотримання роботодавцями мінімальних державних гарантій з оплати праці, норм Генеральної та галузевих угод та міжкваліфікаційних співвідношень в оплаті праці та вжиття відповідних заходів реагування за результатами виявлених порушен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явлення та надання до податкових органів інформації щодо підприємств міста, на яких розмір середньої заробітної плати значно нижчий середнього показника по м. Києву за відповідним видом економічної діяльност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я проведення засідань робочої групи з питань легалізації виплати заробітної плати та зайнятості населення в м. Києві та за результатами направлення матеріалів для відповідного реагування до податкових, пенсійних орган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роз’яснювальної роботи про негативні соціальні наслідки нелегальних трудових відносин та виплати заробітної плати «в конвертах» шляхом проведення із суб’єктами господарювання семінарів, нарад, засідань, виступів на телебаченні і публікацій у засобах масової інформації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твердження графіків погашення заборгованості із виплати заробітної плати з урахуванням фінансово-економічних можливостей підприємств та здійснення контролю щодо їх виконан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лагодження конструктивної співпраці з правоохоронними та контролюючими органами, об’єднаннями профспілок та роботодавців з метою підвищення відповідальності керівників підприємств за порушення норм оплати прац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відповідної роботи із власниками (засновниками) підприємств-боржників із заробітної плати або уповноваженими ними органами щодо вжиття відповідних заходів, спрямованих на прискорення погашення боргів із заробітної плати працівникам, а також притягнення до відповідальності посадових осіб за порушення законодавства про працю та оплату прац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опущення виникнення заборгованості з виплати заробітної плати в бюджетній сфері, на підприємствах комунальної власності та підприємствах, переданих до сфери управління районних в м. Києві державних адміністраці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3.3. Підвищення ефективності соціального захисту ки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Реалізація спрощеної процедури призначення всіх видів допомоги та компенсацій малозабезпеченим верствам населення на підставі єдиного пакету документ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Надання соціальних послуг через мережу територіальних центрів та соціальних установ (надомне обслуговування одиноких непрацездатних громадян, соціально-побутові послуги, гуманітарна допомога, благодійна допомог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ння соціальної та матеріальної підтримки дітям, що проживають в складних і надзвичайних умовах (діти-сироти, діти-інваліди, діти, що залишилися без піклування батьків тощо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Впровадження соціального проекту «Картка киянина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Матеріальна підтримка найбільш незахищених категорій населення міста шляхом виплати адресної грошової допомоги, зокрема одноразової, до ювілею, державних свят, компенсації витрат на навчання тощ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Підвищення доступності медичної та соціальної допомоги, лікарського забезпечення та реабілітаційних послуг, зокрема жінкам, які зазнал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тектомії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3.4. Реформування системи охорони здоров'я, забезпечення доступності якісних медич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Створення та запровадження електронного реєстру пацієнт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Інформатизація та впровадження програмного забезпечення в ЦПМСД та КДЦ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Оптимізація мережі та структури закладів вторинної (спеціалізованої) медичної допомоги - створення семи лікарень інтенсивного лікування (п’ять - для дорослого населення, дві - для дітей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Надання приміщень територіальної громади м. Києва у користування приватно практикуючим лікарям, які залучені для надання населенню первинної медико-санітарної допомог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 xml:space="preserve">Реалізація </w:t>
            </w:r>
            <w:r>
              <w:rPr>
                <w:rStyle w:val="Ff4fc3fs10"/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>Міської програми підготовки лікарських кадрів</w:t>
            </w:r>
            <w:r>
              <w:rPr>
                <w:rStyle w:val="Ff4fc3fs10"/>
                <w:rFonts w:eastAsia="Calibri" w:cs="Times New Roman" w:ascii="Times New Roman" w:hAnsi="Times New Roman"/>
                <w:szCs w:val="28"/>
                <w:lang w:val="uk-UA"/>
              </w:rPr>
              <w:t xml:space="preserve"> для закладів охорони здоров’я міста Києва на 2011-2017 роки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 xml:space="preserve"> та перепідготовки лікарів загальної практики/сімейної медицини тощо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провадження стаціонарозаміщуючих технологій медичної допомоги (денних стаціонарів і стаціонарів на дому для хворих, що не потребують цілодобового нагляду), розширення лікувально-діагностичної та медико-соціальної допомоги вдома</w:t>
            </w:r>
            <w:r>
              <w:rPr>
                <w:rFonts w:eastAsia="Calibri" w:cs="Times New Roman" w:ascii="Times New Roman" w:hAnsi="Times New Roman"/>
                <w:szCs w:val="28"/>
              </w:rPr>
              <w:t>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3.5.  Підвищення стандартів у сфері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рівного доступу до якісної освіти, належного рівня навчально-виховного процесу, матеріально-технічного забезпечення навчальних закладів, безперервного професійного розвитку педагогічних і науково-педагогічних працівників відповідно до світових освітніх стандарт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провадження електронної реєстрації дітей для вступу у дошкільні навчальні заклад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влення роботи непрацюючих дошкільних навчальних закладів і вільних групових приміщень у працюючих дошкільних навчальних закладах комунальної форми власності, відселення орендарів з приміщень дитячих садк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тизація та комп’ютеризація навчального процесу (придбання комп‘ютерної техніки, оснащення освітніх установ навчальними комп’ютерними комплексами, програмним забезпеченням, розширення швидкісного доступу до інформаційних джерел та мережі Інтернет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творення електронних бібліотек навчально-методичної літератур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провадження комплексного проекту «Безпечна школа» (впровадження програмно-технічних засобів, які забезпечують централізовану фільтрацію несумісного з навчально-виховним процесом контенту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сучасними технічними засобами навчання з природничо-математичних і технологічних дисциплін (кабінети хімії, фізики, біології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Інформатизація та забезпеч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видкісного доступу до інформаційних джерел та мережі Інтерне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, створення веб-сайтів у дошкільних навчальних заклада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Проведення капітальних та поточних ремонтів загальноосвітніх і дошкільних навчальних закладі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ремонтних робіт спортивних залів та спортивних майданчиків у навчальних заклада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ання закладами освіти державних актів на право постійного користування земельними ділянками та розробка відповідної документації із землеустро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Впровадження педагогічних інновацій, інформаційно-комунікаційних технологій, забезпечення системного підвищення якості освіти на інноваційній основ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Впровадження варіативних програм і форм організації навчально-виховного процес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Перехід початкової освіти на нові державні стандарт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Розвиток здоров’я зберігаючого середовища, інклюзивного та інтегрованого дошкільного середовищ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Створення цілісної системи роботи з обдарованими дітьми та молодд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Забезпечення дошкільних навчальних закладів навчально-методичним матеріалом, необхідним обладнанням, іграшками, дитячою літературою, іншими засобами навчання і вихован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ворення рівних умов для доступу кожної дитини до позашкільної освіти (проведення міських масових заходів для школярів міста, забезпечення </w:t>
              <w:br/>
              <w:t>їх участі у всеукраїнських і міжнародних заходах за напрямками позашкільної освіти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3.3.6. Задоволення культурних потреб та охорона культурної спад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рганізація та проведення всеукраїнських, міських, районних конкурсів, фестивалів та інших культурно-мистецьких заходів (близько 100 заходів) у рамках реалізації  Міської комплексної програми «Столична культура і мистецтво» на 2011-2015 рок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, туризму та охорони культурної спадщини</w:t>
            </w:r>
          </w:p>
        </w:tc>
      </w:tr>
      <w:tr>
        <w:trPr>
          <w:trHeight w:val="27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3.3.7. Розвиток фізичної культури та спор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традиційних щорічних спортивно-масових заходів згідно з Єдиним календарним планом спортивно-масових заходів на 2013 рі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у справах сі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ї,молоді та спор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ворення постійно діючої інформаційно-пропагандистської освітньо-виховної системи, спрямованої на залучення до активних занять фізичною культурою і спортом на всіх етапах життєдіяльності люди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.4. Охорона навколишнього природного середовища та техногенна безпека кия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провадження контролю за викидами забруднюючих речовин в атмосферне повітря підприємствами міста, проведення постійного моніторингу стану атмосферного повітр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ктор екології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 xml:space="preserve">Розширення системи стаціонарних автоматизованих постів спостереження за станом атмосферного повітря на найбільш забруднених автомагістралях міста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иконання заходів Програми поводження з побутовими відходами в м.</w:t>
            </w:r>
            <w:r>
              <w:rPr>
                <w:rFonts w:eastAsia="Calibri" w:cs="Times New Roman" w:ascii="Times New Roman" w:hAnsi="Times New Roman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Києві на 2010-2015 роки (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провадження роздільного збирання твердих побутових відходів, сучасних та високопродуктивних технологій їх утилізації,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 xml:space="preserve"> розробка Схеми санітарного очищення міста Киє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Ремонт, реконструкція та будівництво каналізаційних та водопостачальних мереж і споруд міс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Координація роботи підприємств щодо своєчасної очистки каналізаційних мереж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провадження науково обґрунтованих заходів захисту зелених насаджень від шкідників та збудників хворо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П по утриманню зелених насаджень Дніпров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Ки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иконання Програми комплексного розвитку зеленої зони м. Києва до 2015  року та Концепції формування зелених насаджень в центральній частині міс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Проведення робіт з озеленення та благоустрою територ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 xml:space="preserve"> капітального ремонту зелених насаджень вулиць міста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ї парків, скверів та бульварів міс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//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(відділу)                                                                                                                             _______________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_______________          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(в разі наявності в звіті відомостей що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ування з місцевого бюджет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годжен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                                                                                                                                                       ______________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                                                                                                                                                          А. Пав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/>
  </w:style>
  <w:style w:type="character" w:styleId="Ff4fc3fs10">
    <w:name w:val="ff4 fc3 f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6:00Z</dcterms:created>
  <dc:creator>EconomVidd2</dc:creator>
  <dc:description/>
  <cp:keywords/>
  <dc:language>en-US</dc:language>
  <cp:lastModifiedBy>Сидоренко</cp:lastModifiedBy>
  <cp:lastPrinted>2012-02-28T17:32:00Z</cp:lastPrinted>
  <dcterms:modified xsi:type="dcterms:W3CDTF">2013-03-27T12:33:00Z</dcterms:modified>
  <cp:revision>50</cp:revision>
  <dc:subject/>
  <dc:title>Звіт</dc:title>
</cp:coreProperties>
</file>