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  <w:lang w:val="en-US"/>
        </w:rPr>
        <w:t xml:space="preserve"> </w:t>
      </w:r>
      <w:r>
        <w:rPr>
          <w:b/>
          <w:color w:val="000000"/>
          <w:sz w:val="20"/>
        </w:rPr>
        <w:t>Додаток 3</w:t>
      </w:r>
    </w:p>
    <w:p>
      <w:pPr>
        <w:pStyle w:val="TextBody"/>
        <w:ind w:firstLine="5670"/>
        <w:jc w:val="left"/>
        <w:rPr/>
      </w:pPr>
      <w:r>
        <w:rPr>
          <w:b/>
          <w:color w:val="000000"/>
          <w:sz w:val="20"/>
          <w:lang w:val="en-US"/>
        </w:rPr>
        <w:t xml:space="preserve"> </w:t>
      </w:r>
      <w:r>
        <w:rPr>
          <w:b/>
          <w:color w:val="000000"/>
          <w:sz w:val="20"/>
        </w:rPr>
        <w:t>до розпорядження Дніпровської</w:t>
      </w:r>
    </w:p>
    <w:p>
      <w:pPr>
        <w:pStyle w:val="TextBody"/>
        <w:ind w:firstLine="5670"/>
        <w:jc w:val="left"/>
        <w:rPr/>
      </w:pP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районної в місті Києві державної</w:t>
      </w:r>
    </w:p>
    <w:p>
      <w:pPr>
        <w:pStyle w:val="TextBody"/>
        <w:ind w:firstLine="5670"/>
        <w:jc w:val="left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адміністрації «Про заходи з реалізації</w:t>
      </w:r>
    </w:p>
    <w:p>
      <w:pPr>
        <w:pStyle w:val="TextBody"/>
        <w:ind w:firstLine="5670"/>
        <w:jc w:val="left"/>
        <w:rPr>
          <w:b/>
          <w:b/>
          <w:color w:val="000000"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Програми економічного і соціального </w:t>
      </w:r>
    </w:p>
    <w:p>
      <w:pPr>
        <w:pStyle w:val="TextBody"/>
        <w:ind w:firstLine="5670"/>
        <w:jc w:val="left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розвитку  м. Києва на 2013 рік </w:t>
      </w:r>
      <w:r>
        <w:rPr>
          <w:b/>
          <w:color w:val="000000"/>
          <w:sz w:val="20"/>
        </w:rPr>
        <w:t xml:space="preserve"> </w:t>
      </w:r>
    </w:p>
    <w:p>
      <w:pPr>
        <w:pStyle w:val="TextBody"/>
        <w:ind w:firstLine="5670"/>
        <w:jc w:val="left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по Дніпровську району міста Києва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ind w:firstLine="5670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від «</w:t>
      </w:r>
      <w:r>
        <w:rPr>
          <w:b/>
        </w:rPr>
        <w:t>18 » 03.2013 № 129</w:t>
      </w:r>
    </w:p>
    <w:p>
      <w:pPr>
        <w:pStyle w:val="TextBody"/>
        <w:ind w:firstLine="54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TextBody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54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сновні показники </w:t>
      </w:r>
    </w:p>
    <w:p>
      <w:pPr>
        <w:pStyle w:val="TextBody"/>
        <w:ind w:firstLine="540"/>
        <w:rPr>
          <w:b/>
          <w:b/>
          <w:bCs/>
          <w:szCs w:val="24"/>
        </w:rPr>
      </w:pPr>
      <w:r>
        <w:rPr>
          <w:b/>
          <w:bCs/>
          <w:szCs w:val="24"/>
        </w:rPr>
        <w:t>економічного і  соціального  розвитку Дніпровського  району м. Києва</w:t>
      </w:r>
    </w:p>
    <w:p>
      <w:pPr>
        <w:pStyle w:val="TextBody"/>
        <w:ind w:firstLine="540"/>
        <w:rPr>
          <w:b/>
          <w:b/>
          <w:bCs/>
          <w:szCs w:val="24"/>
        </w:rPr>
      </w:pPr>
      <w:r>
        <w:rPr>
          <w:b/>
          <w:szCs w:val="24"/>
        </w:rPr>
        <w:t>за ______________ 2013 року</w:t>
      </w:r>
    </w:p>
    <w:p>
      <w:pPr>
        <w:pStyle w:val="TextBody"/>
        <w:jc w:val="left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1262"/>
        <w:gridCol w:w="178"/>
        <w:gridCol w:w="902"/>
        <w:gridCol w:w="1081"/>
        <w:gridCol w:w="2520"/>
      </w:tblGrid>
      <w:tr>
        <w:trPr>
          <w:tblHeader w:val="true"/>
          <w:trHeight w:val="766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к а з н и к 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2 рі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3 рі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3 р</w:t>
            </w:r>
            <w:r>
              <w:rPr>
                <w:b/>
                <w:bCs/>
                <w:sz w:val="20"/>
                <w:szCs w:val="20"/>
                <w:lang w:val="ru-RU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до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2 р.,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повідальні за надання  даних</w:t>
            </w:r>
          </w:p>
        </w:tc>
      </w:tr>
      <w:tr>
        <w:trPr>
          <w:trHeight w:val="236" w:hRule="atLeast"/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юджетно – фінансова політика</w:t>
            </w:r>
          </w:p>
        </w:tc>
      </w:tr>
      <w:tr>
        <w:trPr>
          <w:trHeight w:val="433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Індикативні доходи району – всього (загальний фонд), млн. 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е управління</w:t>
            </w:r>
          </w:p>
        </w:tc>
      </w:tr>
      <w:tr>
        <w:trPr>
          <w:trHeight w:val="433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сні доходи районних бюджетних установ, млн. 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бсяги видатків передбачені бюджетом м. Києва на Дніпровський район – всього загальний та спеціальний (бюджет розвитку)фонди, млн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озвиток підприємництва</w:t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новостворених суб’єктів підприємництва, всього, одиниць, в т. ч.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державної реєстрації юридичних осіб та фізичних осіб-підприємців</w:t>
            </w:r>
          </w:p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юридичних 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ізичних 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ліквідованих суб’єктів підприємницької діяльності, всього, одиниць,              в т. ч.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юридичних 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ізичних 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надходження коштів від сплати єдиного податку на підприємницьку діяльність, млн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регуляторної політики, підприємництва та видачі документів дозвільного характеру</w:t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кументів дозвільного характеру, виданих за звітний період у районному дозвільному центрі,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озвиток ринкової інфраструктури</w:t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ількість магазинів по продажу продовольчих товарів, од./ тис. кв. м торгівельної площ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торгівлі та споживчого ринку</w:t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ількість магазинів по продажу непродовольчих товарів, од./ тис. кв. м торгівельної площ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Кількість підприємств ресторанного господарства, од./посадкових місць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Загальний товарообіг, млн. грн.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здрібний товарообіг  торгівельної мережі, млн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здрібний товарообіг на душу населення, тис.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ількість підприємств побутового обслуговування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сяги реалізації побутових послуг (млн. грн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ількість робочих місць  (чол.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сяг побутових послуг на 1 мешканця, 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ількість ринків та торговельних майданчиків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ількість торговельних місць на ринках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ількість  ярмаркі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ількість учасників сільськогосподарських ярмарків 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12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1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1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1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Управління об</w:t>
            </w:r>
            <w:r>
              <w:rPr>
                <w:sz w:val="22"/>
                <w:szCs w:val="22"/>
              </w:rPr>
              <w:t>’</w:t>
            </w:r>
            <w:r>
              <w:rPr>
                <w:b/>
                <w:i/>
                <w:sz w:val="22"/>
                <w:szCs w:val="22"/>
              </w:rPr>
              <w:t>єктами комунальної власності</w:t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 надана в оренду, тис. кв. м.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майна комунальної власності</w:t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орендної плати, млн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ваність по орендній платі, млн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мір орендної плати за 1 кв. м., 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Інвестиційна діяльність</w:t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сяг коштів на будівництво об’єктів соціально-культурного призначення на замовлення Дніпровської РДА, всього, млн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діл економіки</w:t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коштів на будівництво об’єктів по галузі «Освіта», всього,млн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коштів на будівництво об’єктів по галузі «Охорона здоров’я», всього, млн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сяг коштів на будівництво об’єктів по галузі «Культура», всього, млн грн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сяг коштів на будівництво об’єктів по галузі «Комунальне будівництво», всього, млн  грн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ня в експлуатацію житлових будинків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діл будівництва, архітектури та землекористування</w:t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ня в експлуатацію житлових будинків , тис. м. загальної площі житла, тис. кв. 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мислова, інноваційна</w:t>
            </w:r>
            <w:r>
              <w:rPr>
                <w:b/>
                <w:i/>
                <w:sz w:val="22"/>
                <w:szCs w:val="22"/>
              </w:rPr>
              <w:t xml:space="preserve"> політика</w:t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Обсяг реалізованої промислової продукції, всього, млн грн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діл економіки</w:t>
            </w:r>
          </w:p>
        </w:tc>
      </w:tr>
      <w:tr>
        <w:trPr>
          <w:trHeight w:val="90" w:hRule="atLeast"/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йнятість населення і ринок праці</w:t>
            </w:r>
          </w:p>
        </w:tc>
      </w:tr>
      <w:tr>
        <w:trPr>
          <w:trHeight w:val="90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безробітних, чо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ніпровський районний центр зайнятості</w:t>
            </w:r>
          </w:p>
        </w:tc>
      </w:tr>
      <w:tr>
        <w:trPr>
          <w:trHeight w:val="90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створених нових робочих місць, од.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одиниць вакансій у банку даних, од.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Чисельність залучених до участі в оплачуваних громадських роботах, чо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аборгован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  виплати заробітної пла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праці та соціального захисту населе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сяг заборгованості з виплати зарплати на підприємствах і організаціях району, тис. 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firstLine="59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ваність із виплати заробітної плати економічно активних підприємств ,тис.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</w:rPr>
              <w:t>Соціальний захист населення</w:t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ельність осіб, які мають право на пільг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, в т. ч.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праці та соціального захисту населення</w:t>
            </w:r>
          </w:p>
          <w:p>
            <w:pPr>
              <w:pStyle w:val="TextBody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ельність осіб, які користуються пільгами на житлово-комунальні послуги, тис. 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пільг на житлово-комунальні послуги, млн. 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одержувачів державної допомоги сім’ям з дітьми, тис. 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малозабезпечених сімей, яким надається державна соціальна допомога, тис. сім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увачі державної соціальної допомоги інвалідам з дитинства та дітям-інвалідам, тис.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сімей, яким призначено субсидії, тис. сім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коштів для відшкодування витрат по нарахованих субсидіях, тис. 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" w:first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одиноких малозабезпечених пенсіонерів та інвалідів, які знаходяться на обліку, 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одиноких малозабезпечених пенсіонерів та інвалідів, які знаходяться на обслуговуванні, 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обслуговуючого персоналу/ соціальні працівники,  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підтримка Організації ветеранів України та Комітету інвалідів війни, відділенню Всеукраїнського об’єднання ветеранів, тис.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тримка діяльності медико-соціального Центру Товариства Червоного Хреста, тис.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римання відділення для дітей, хворих на ДЦП, тис.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</w:rPr>
              <w:t>Подолання  наслідків  аварії  на  ЧАЕС</w:t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громадян, які постраждали від наслідків аварії на ЧАЕС всього, чол., в т. ч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праці та соціального захисту населення</w:t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рослих, чо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ітей, чо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осіб, які отримують допомоги та компенсації як постраждалі внаслідок Чорнобильської катастрофи, тис. 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ня громадян, які постраждали внаслідок аварії на ЧАЕС, всього, осіб, в т.ч.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рослих, 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ітей, 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</w:rPr>
              <w:t>Житлове  господарство</w:t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житлового фонду, млн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о-комун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а</w:t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емонт фасадів, млн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крівель, млн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ій території, млн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іна та модернізація ліфтів, млн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роботи, млн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iCs/>
                <w:sz w:val="22"/>
                <w:szCs w:val="22"/>
              </w:rPr>
              <w:t>Нараховано населенню за житлово-комунальні послуги, млн</w:t>
            </w:r>
            <w:r>
              <w:rPr>
                <w:b w:val="false"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iCs/>
                <w:sz w:val="22"/>
                <w:szCs w:val="22"/>
              </w:rPr>
              <w:t xml:space="preserve">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i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iCs/>
                <w:sz w:val="22"/>
                <w:szCs w:val="22"/>
              </w:rPr>
              <w:t>Оплата населенням житлово-комунальних послуг, млн</w:t>
            </w:r>
            <w:r>
              <w:rPr>
                <w:b w:val="false"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iCs/>
                <w:sz w:val="22"/>
                <w:szCs w:val="22"/>
              </w:rPr>
              <w:t>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i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плата населенням житлово-комунальних послуг, 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Кількість ОСБ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з них зареєстровано у звітному період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</w:rPr>
              <w:t>Дорожнє господарство</w:t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яг виконаних робіт за рахунок бюджету, всього, млн. грн., в т.ч.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П «Шляхово-експлуатаційне управління по ремонту та утриманню автомобільних шляхів та споруд на них Дніпровського району м. Киє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 з міського бюджет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 з корпорації «Київавтодор», млн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ірні роботи, млн 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 xml:space="preserve">Озеленення та благоустрій </w:t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яг виконаних робіт (міський бюджет), млн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по утриманню зелених насаджень Дніпровського району м. Києва</w:t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ірні роботи, млн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Освіта</w:t>
            </w:r>
          </w:p>
        </w:tc>
      </w:tr>
      <w:tr>
        <w:trPr>
          <w:trHeight w:val="322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звиток загальноосвітніх навчальних закладів</w:t>
            </w:r>
          </w:p>
        </w:tc>
      </w:tr>
      <w:tr>
        <w:trPr>
          <w:trHeight w:val="322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гальноосвітніх навчальних закладів - всього, 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</w:t>
            </w:r>
          </w:p>
        </w:tc>
      </w:tr>
      <w:tr>
        <w:trPr>
          <w:trHeight w:val="322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атні заклади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учнів - всього, тис. осіб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учителів - всього, тис. осіб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едня зарплата учителя в загальноосвітніх навчальних закладах, 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звиток дошкільної освіти</w:t>
            </w:r>
          </w:p>
        </w:tc>
      </w:tr>
      <w:tr>
        <w:trPr>
          <w:trHeight w:val="322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функціонуючих  дошкільних навчальних закладів та шкіл-дитячих садків, од.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</w:t>
            </w:r>
          </w:p>
        </w:tc>
      </w:tr>
      <w:tr>
        <w:trPr>
          <w:trHeight w:val="322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дітей у дошкільних закладах всього, тис. чо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коштів на харчування дітей в шкільних та дошкільних закладах, всього млн. 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оздоровлених дітей, чо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коштів на оздоровлення дітей, тис. 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бсяг коштів на підготовку закладів освіти до нового навчального року, млн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бсяг видатків на утримання галузі «Освіта», млн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 на оплату праці та нарахування на неї, млн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</w:rPr>
              <w:t>Підтримка сім’ї, молоді, фізичної  культури  та спорту</w:t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дітей та молоді віком від 0 до 35 років, тис. чо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ідділ у справах сім’ї, молоді та спорту</w:t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багатодітних родин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их дітей до 18 років, чо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коштів, направлених на проведення програм та заходів   відділу  у справах сім’ї та молоді, тис. грн.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коштів, направлених на проведення програм та заходів Центру соціальних служб для сім’ї, дітей та  молоді, тис. 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коштів, направлених  на проведення спортивно-масових та фізкультурно-оздоровчих заходів, тис.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літкових клубів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з них фізкультурно-спортивних клубів за місцем проживання населення, од.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уртків та секцій підліткових клубів за місцем проживання населення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дітей, які займаються в підліткових клубах, чо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з них чисельність дітей пільгових категорій, чо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коштів, направлених на утримання підліткових клубів, млн.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родин на соціальному супроводі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родин, які перебувають єдиному банку сімей, які опинилися у складних життєвих обставинах, од.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них дітей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оздоровлених дітей всього, тис. ч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а кошти міського бюджету, тис. чо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іони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инні спортивні споруди, усього, од., з них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данчики з тренажерним обладнання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існі корти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ьні поля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майданчики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льні басейни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ілецькі тири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і зали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уди зі штучним льодом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щення для проведення фізкультурно-оздоровчої роботи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тячо-юнацькі спортивні школи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населення, охопленого всіма видами фізкультурно-оздоровчої роботи, тис. чо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учнів середніх загальноосвітніх шкіл, що займаються фізкультурно-оздоровчою роботою, тис. чол. 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дітей, що займаються в ДЮСШ, СДЮШОР, ШВСМ, тис. ч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тренерів, що проводять заняття, чол.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</w:rPr>
              <w:t>Подолання дитячої бездоглядності</w:t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ельність дітей, яким необхідний соціаль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ист, всього, чо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у справах дітей</w:t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із них чисельність дітей, які перебувають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іку служби у справах неповнолітніх, ч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чисельність дітей-сиріт та діте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бавлених батьківського піклування, чо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іти, які опинилися в складних життєвих обставинах, чол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Культурна та туристична діяльність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ублічних бібліотек, 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культури, туризму та охорони культурної спадщини</w:t>
            </w:r>
          </w:p>
        </w:tc>
      </w:tr>
      <w:tr>
        <w:trPr>
          <w:trHeight w:val="361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ковій фонд бібліотек, тис. примірникі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читачів, тис. 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театрів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их місць, тис. місц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глядачів, тис.чо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клубних закладів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их тис. місц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итячих музичних , художніх шкіл та шкіл мистецтв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учнів у школах естетичного виховання (основний контингент), учні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остійно діючих кінотеатрів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арків культури і відпочинку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працівників в галузі «Культура», чо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зарплата працівника галузі «Культура», 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бсяг видатків на утримання галузі «Культура», млн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кошти на проведення культурно-мистецьких заходів, тис. 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Охорона здоров</w:t>
            </w:r>
            <w:r>
              <w:rPr>
                <w:rFonts w:eastAsia="Symbol" w:cs="Symbol" w:ascii="Symbol" w:hAnsi="Symbol"/>
                <w:b/>
                <w:i/>
                <w:iCs/>
                <w:sz w:val="22"/>
                <w:szCs w:val="22"/>
              </w:rPr>
              <w:t></w:t>
            </w:r>
            <w:r>
              <w:rPr>
                <w:b/>
                <w:i/>
                <w:iCs/>
                <w:sz w:val="22"/>
                <w:szCs w:val="22"/>
              </w:rPr>
              <w:t>я</w:t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ворюваність населення на 10 тисяч населення, всього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хорони здоров’я</w:t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вороби системи кровообігу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равми, отруєння та деякі інші наслідки дії зовнішніх причин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злоякісні новоутворення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ктивний туберкульоз (на 100 тисяч населення)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вороби органів дихання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вороби органів травлення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жуваність, чол. на  1000 населенн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ність населення за основними причинами на 1000 населення, всього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вороби системи кровообігу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равми та отруєння та деякі інші наслідки дії зовнішніх причин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воутворення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нська смертність на 100 тисяч народжених  живи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ність дітей до 1 року життя на 1000 народжених  живи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ікувана тривалість життя при народженні, роки, у тому числі: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оловіки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ін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лікувально-профілактичних закладів зі статусом юридичної особи (районна мережа)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лікарняних ліжок, одиниць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ужність амбулаторно-поліклінічних установ, відвідувань за змін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е відвідування амбулаторно-поліклінічних установ, відвідувань за змін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унктів невідкладної медичної допомоги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еність амбулаторно-поліклінічними закладами, кількість відвідувань за зміну на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тис.населенн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ельність лікарів  усіх спеціальностей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10 тис. населення) чо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середнього медичного персоналу на 10 тис. населення, чол.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 зарплата  лікаря, 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зарплата середнього медичного персоналу, 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людей, що користуються пільгами за соціальними і медичними ознаками, тис. чол.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яг видатків на утримання галузі «</w:t>
            </w:r>
            <w:r>
              <w:rPr>
                <w:iCs/>
                <w:sz w:val="22"/>
                <w:szCs w:val="22"/>
              </w:rPr>
              <w:t>Охорона здоров</w:t>
            </w:r>
            <w:r>
              <w:rPr>
                <w:rFonts w:eastAsia="Symbol" w:cs="Symbol" w:ascii="Symbol" w:hAnsi="Symbol"/>
                <w:iCs/>
                <w:sz w:val="22"/>
                <w:szCs w:val="22"/>
              </w:rPr>
              <w:t></w:t>
            </w:r>
            <w:r>
              <w:rPr>
                <w:iCs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», млн. 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хорона навколишнього природного середовища</w:t>
            </w:r>
          </w:p>
        </w:tc>
      </w:tr>
      <w:tr>
        <w:trPr>
          <w:trHeight w:val="32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Вартість розробки  впровадження заходів екологічного спрямування промисловими підприємствами району, млн.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екології</w:t>
            </w:r>
          </w:p>
        </w:tc>
      </w:tr>
      <w:tr>
        <w:trPr>
          <w:trHeight w:val="32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Енергозбереження</w:t>
            </w:r>
          </w:p>
        </w:tc>
      </w:tr>
      <w:tr>
        <w:trPr>
          <w:trHeight w:val="32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я умовного палива, тис. 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ектор енергозбережен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ЖКГ</w:t>
            </w:r>
          </w:p>
        </w:tc>
      </w:tr>
      <w:tr>
        <w:trPr>
          <w:trHeight w:val="32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розробки і впровадження енергозберігаючих заходів, млн 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</w:rPr>
              <w:t>Охорона праці</w:t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щасні випадки, пов’язані з виробництвом, всього,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 питань охорони праці</w:t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з них смертельн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щасні випадки, не пов’язані з виробництвом, всього, 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з них смертельн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ind w:left="-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hanging="0"/>
        <w:rPr>
          <w:sz w:val="16"/>
          <w:szCs w:val="16"/>
        </w:rPr>
      </w:pPr>
      <w:r>
        <w:rPr>
          <w:sz w:val="28"/>
          <w:szCs w:val="28"/>
        </w:rPr>
        <w:t>Начальник управління (відділу)                                                              ______________</w:t>
      </w:r>
    </w:p>
    <w:p>
      <w:pPr>
        <w:pStyle w:val="Normal"/>
        <w:ind w:left="-900" w:hanging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ind w:left="-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інансового управління                                                         _____________ </w:t>
      </w:r>
    </w:p>
    <w:p>
      <w:pPr>
        <w:pStyle w:val="Normal"/>
        <w:ind w:left="-900" w:hanging="0"/>
        <w:rPr/>
      </w:pPr>
      <w:r>
        <w:rPr>
          <w:sz w:val="22"/>
          <w:szCs w:val="22"/>
        </w:rPr>
        <w:t xml:space="preserve">(в разі наявності в звіті відомостей щодо 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фінансування з місцевого бюджету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«Погоджено»</w:t>
      </w:r>
    </w:p>
    <w:p>
      <w:pPr>
        <w:pStyle w:val="TextBody"/>
        <w:ind w:left="-900"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тупник голови                                                                                       ______________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546" w:hanging="0"/>
        <w:rPr/>
      </w:pPr>
      <w:r>
        <w:rPr>
          <w:b/>
          <w:sz w:val="28"/>
          <w:szCs w:val="28"/>
        </w:rPr>
        <w:t>Керівник апарату                                                                                          А. Павл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021" w:footer="709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95135</wp:posOffset>
              </wp:positionH>
              <wp:positionV relativeFrom="paragraph">
                <wp:posOffset>203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6pt;mso-position-vertical-relative:text;margin-left:5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48"/>
      <w:jc w:val="both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  <w:lang w:val="uk-UA" w:bidi="ar-SA"/>
    </w:rPr>
  </w:style>
  <w:style w:type="character" w:styleId="Style13">
    <w:name w:val=" Знак Знак"/>
    <w:basedOn w:val="Style11"/>
    <w:qFormat/>
    <w:rPr>
      <w:sz w:val="24"/>
      <w:szCs w:val="24"/>
      <w:lang w:val="uk-UA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Верхний колонтитул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bCs/>
      <w:i/>
      <w:iCs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851"/>
      <w:jc w:val="both"/>
    </w:pPr>
    <w:rPr>
      <w:sz w:val="26"/>
      <w:szCs w:val="20"/>
      <w:lang w:val="uk-UA"/>
    </w:rPr>
  </w:style>
  <w:style w:type="paragraph" w:styleId="TextBodyIndent">
    <w:name w:val="Body Text Indent"/>
    <w:basedOn w:val="Normal"/>
    <w:pPr>
      <w:ind w:firstLine="9923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1">
    <w:name w:val=" Char Знак Знак Char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57:00Z</dcterms:created>
  <dc:creator>EconomVidd3</dc:creator>
  <dc:description/>
  <cp:keywords/>
  <dc:language>en-US</dc:language>
  <cp:lastModifiedBy>Сидоренко</cp:lastModifiedBy>
  <cp:lastPrinted>2013-03-14T12:19:00Z</cp:lastPrinted>
  <dcterms:modified xsi:type="dcterms:W3CDTF">2013-03-27T12:35:00Z</dcterms:modified>
  <cp:revision>40</cp:revision>
  <dc:subject/>
  <dc:title>Основні показники </dc:title>
</cp:coreProperties>
</file>