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cademy;Arial" w:hAnsi="Academy;Arial" w:cs="Academy;Arial"/>
          <w:bCs/>
          <w:iCs/>
          <w:color w:val="0000FF"/>
          <w:sz w:val="16"/>
        </w:rPr>
      </w:pPr>
      <w:r>
        <w:rPr>
          <w:b/>
          <w:color w:val="000000"/>
          <w:sz w:val="20"/>
          <w:lang w:val="ru-RU"/>
        </w:rPr>
        <w:t xml:space="preserve"> </w:t>
      </w:r>
      <w:r>
        <w:rPr>
          <w:rFonts w:cs="Academy;Arial" w:ascii="Academy;Arial" w:hAnsi="Academy;Arial"/>
          <w:bCs/>
          <w:iCs/>
          <w:color w:val="0000FF"/>
        </w:rPr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360" w:firstLine="348"/>
        <w:rPr/>
      </w:pPr>
      <w:r>
        <w:rPr/>
        <w:t>ДНІПРОВСЬКА РАЙОННА В МІСТІ КИЄВІ ДЕРЖАВ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АДМІНІСТРАЦІ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76" w:hRule="atLeast"/>
        </w:trPr>
        <w:tc>
          <w:tcPr>
            <w:tcW w:w="982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  <w:u w:val="single"/>
        </w:rPr>
      </w:pPr>
      <w:r>
        <w:rPr>
          <w:sz w:val="144"/>
          <w:szCs w:val="144"/>
          <w:u w:val="single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40"/>
        </w:rPr>
        <w:t>РОЗПОРЯДЖЕННЯ</w:t>
      </w:r>
    </w:p>
    <w:p>
      <w:pPr>
        <w:pStyle w:val="Normal"/>
        <w:ind w:right="-5" w:hanging="0"/>
        <w:rPr/>
      </w:pPr>
      <w:r>
        <w:rPr>
          <w:bCs/>
          <w:iCs/>
        </w:rPr>
        <w:t xml:space="preserve"> </w:t>
      </w:r>
      <w:r>
        <w:rPr>
          <w:bCs/>
          <w:iCs/>
          <w:sz w:val="28"/>
          <w:szCs w:val="28"/>
          <w:u w:val="single"/>
        </w:rPr>
        <w:t>18. 03. 2013   р.</w:t>
      </w:r>
      <w:r>
        <w:rPr>
          <w:bCs/>
          <w:i/>
          <w:iCs/>
          <w:sz w:val="28"/>
          <w:szCs w:val="28"/>
        </w:rPr>
        <w:t xml:space="preserve">                     </w:t>
        <w:tab/>
        <w:t xml:space="preserve">                          </w:t>
        <w:tab/>
        <w:t xml:space="preserve">                                </w:t>
      </w:r>
      <w:r>
        <w:rPr>
          <w:bCs/>
          <w:i/>
          <w:iCs/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>№ 129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ходи з реалізації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номічного і соціального 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Києва на 2013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ніпровському району м. Киє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рішення Київської міської ради від 08.02.2013 №2/9059 «Про Програму економічного і соціального розвитку м. Києва на 2013 рік» та на виконання розпорядження виконавчого органу Київської міської ради (Київської міської державної адміністрації) від 26.02.2013 №249                 «Про Програму економічного і соціального розвитку м. Києва на 2013 рік» та пункту 25 Регламенту Дніпровської районної в місті Києві державної адміністрації,затвердженого розпорядженням Дніпровської районної в місті Києві державної адміністрації від 02.07.2012 №279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им підрозділам Дніпровської районної в місті Києві державної адміністрації забезпечити виконання основних показників, завдань та заходів Програми економічного і соціального  розвитку  м. Києва  на 2013 рік, затвердженої рішенням Київської міської ради від 08.02.2013 №2/9059 (далі - Програ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Cтруктурним підрозділам Дніпровської районної в місті Києві державної адміністрації, що визначені відповідальними за виконання завдань та заходів з реалізації Програми по Дніпровському району міста Києв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омісячно, в строк до 5 числа місяця, наступного за звітним, надавати інформацію по основних показниках економічного і соціального розвитку Дніпровського району міста Києва та пояснювальну записку (в паперовому вигляді та на електронних носіях) для узагальнення до відділу економіки Дніпровської районної в місті Києві державної адміністрації згідно додатку 1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щоквартально, в строк до 10 числа місяця, наступного за звітним кварталом, надавати інформацію про хід виконання завдань та заходів з реалізації Програми по Дніпровському району міста Києва згідно додатку 2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щоквартально, не пізніше 10 числа місяця, наступного за звітним кварталом, надавати інформацію по основних показниках економічного           і соціального розвитку Дніпровського району міста Києва на 2013 рік та пояснювальну записку (в паперовому вигляді та на електронних носіях) для узагальнення до відділу економіки Дніпровської районної в місті Києві державної адміністрації згідно додатку 3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им підрозділам Дніпровської районної в місті Києві державної адміністрації, що визначені замовниками по об’єктах Програми капітальних вкладень міста Києва на 2013 рік (складова частина Програми), щомісячно, в строк до 2 числа місяця, наступного за звітним, надавати            (в паперовому вигляді та на електронних носіях) до відділу економіки Дніпровської районної в місті Києві державної адміністрації наступні матеріали для узагальнення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інформацію щодо виконання Програми капітальних вкладень на      2013 рік по всіх джерелах фінансування за формою №07-КБ-звіт, що додаєть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згорнуту пояснювальну записку, в якій зазначити перелік виконаних робіт, проблемні питання, що виникли при виконанні встановлених завдань, та заходи, які вживались для їх вирішення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Структурним підрозділам Дніпровської районної в місті Києві державної адміністрації, що визначені замовниками по об’єктах Програми капітальних вкладень міста Києва на 2013 рік (складова частина Програми), не проводити будь-які роботи на об’єктах, по яких не передбачені обсяги капітальних вкладень на 2013 рік, та не виконувати роботи понад визначені обсяги капітальних вкладень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Відділу економіки Дніпровської районної в місті Києві державної адміністрації опрацьовувати одержану інформацію згідно з пп.2,3 та надавати інформацію про виконання Програми до Департаменту економіки та інвестицій виконавчого органу Київської міської ради (Київської міської державної адміністрації) та Департаменту фінанс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ого органу Київської міської ради (Київської міської державної адміністрації) у терміни, визначені розпорядженням виконавчого органу Київської міської ради (Київської міської державної адміністрації) від 26.02.2013 №249                «Про Програму економічного і соціального розвитку м. Києва на 2013 рік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безпечити в установленому порядку оприлюднення цього розпорядження на офіційному веб-сайті Дніпровської районної в місті Києві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виконанням цього розпорядження покласти на заступників голови Дніпровської районної в місті Києві державної адміністрації згідно з розподілом обов’язкі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                    О. Шевчук</w:t>
      </w:r>
    </w:p>
    <w:p>
      <w:pPr>
        <w:pStyle w:val="TextBody"/>
        <w:tabs>
          <w:tab w:val="clear" w:pos="708"/>
          <w:tab w:val="left" w:pos="5670" w:leader="none"/>
        </w:tabs>
        <w:ind w:left="5670" w:hanging="0"/>
        <w:jc w:val="left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TextBody"/>
        <w:tabs>
          <w:tab w:val="clear" w:pos="708"/>
          <w:tab w:val="left" w:pos="5670" w:leader="none"/>
        </w:tabs>
        <w:ind w:left="567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5670" w:leader="none"/>
        </w:tabs>
        <w:ind w:left="567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5670" w:leader="none"/>
        </w:tabs>
        <w:ind w:left="567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5670" w:leader="none"/>
        </w:tabs>
        <w:ind w:left="567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5670" w:leader="none"/>
        </w:tabs>
        <w:ind w:left="5670" w:hanging="0"/>
        <w:jc w:val="left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Додаток </w:t>
      </w:r>
      <w:r>
        <w:rPr>
          <w:b/>
          <w:color w:val="000000"/>
          <w:sz w:val="20"/>
          <w:lang w:val="en-US"/>
        </w:rPr>
        <w:t>1</w:t>
      </w:r>
    </w:p>
    <w:p>
      <w:pPr>
        <w:pStyle w:val="TextBody"/>
        <w:ind w:left="5670" w:hanging="0"/>
        <w:jc w:val="left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до розпорядження Дніпровської</w:t>
      </w:r>
    </w:p>
    <w:p>
      <w:pPr>
        <w:pStyle w:val="TextBody"/>
        <w:ind w:firstLine="5670"/>
        <w:jc w:val="left"/>
        <w:rPr/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районної в місті Києві державної</w:t>
      </w:r>
    </w:p>
    <w:p>
      <w:pPr>
        <w:pStyle w:val="TextBody"/>
        <w:ind w:firstLine="5670"/>
        <w:jc w:val="left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адміністрації «Про заходи з реалізації</w:t>
      </w:r>
    </w:p>
    <w:p>
      <w:pPr>
        <w:pStyle w:val="TextBody"/>
        <w:ind w:firstLine="5670"/>
        <w:jc w:val="left"/>
        <w:rPr>
          <w:b/>
          <w:b/>
          <w:color w:val="000000"/>
          <w:sz w:val="20"/>
        </w:rPr>
      </w:pP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Програми економічного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і соціального</w:t>
      </w:r>
    </w:p>
    <w:p>
      <w:pPr>
        <w:pStyle w:val="TextBody"/>
        <w:ind w:firstLine="5670"/>
        <w:jc w:val="left"/>
        <w:rPr>
          <w:b/>
          <w:b/>
          <w:color w:val="000000"/>
          <w:sz w:val="20"/>
          <w:lang w:val="ru-RU"/>
        </w:rPr>
      </w:pP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розвитку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м. Києва на 2013 рік </w:t>
      </w:r>
      <w:r>
        <w:rPr>
          <w:b/>
          <w:color w:val="000000"/>
          <w:sz w:val="20"/>
        </w:rPr>
        <w:t xml:space="preserve"> </w:t>
      </w:r>
    </w:p>
    <w:p>
      <w:pPr>
        <w:pStyle w:val="TextBody"/>
        <w:ind w:left="6804" w:hanging="1134"/>
        <w:jc w:val="left"/>
        <w:rPr>
          <w:b/>
          <w:b/>
          <w:sz w:val="20"/>
        </w:rPr>
      </w:pPr>
      <w:r>
        <w:rPr>
          <w:b/>
          <w:color w:val="000000"/>
          <w:sz w:val="20"/>
          <w:lang w:val="ru-RU"/>
        </w:rPr>
        <w:t xml:space="preserve"> </w:t>
      </w:r>
      <w:r>
        <w:rPr>
          <w:b/>
          <w:sz w:val="20"/>
        </w:rPr>
        <w:t>по Дніпровському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району міста Києва</w:t>
      </w:r>
    </w:p>
    <w:p>
      <w:pPr>
        <w:pStyle w:val="Normal"/>
        <w:ind w:firstLine="567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ід « 18 » 03.2013 № 129</w:t>
      </w:r>
    </w:p>
    <w:p>
      <w:pPr>
        <w:pStyle w:val="TextBody"/>
        <w:ind w:firstLine="54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сновні показники </w:t>
      </w:r>
    </w:p>
    <w:p>
      <w:pPr>
        <w:pStyle w:val="TextBody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  <w:t>економічного і соціального</w:t>
      </w:r>
      <w:r>
        <w:rPr>
          <w:b/>
          <w:bCs/>
          <w:color w:val="FF0000"/>
          <w:szCs w:val="24"/>
        </w:rPr>
        <w:t xml:space="preserve"> </w:t>
      </w:r>
      <w:r>
        <w:rPr>
          <w:b/>
          <w:bCs/>
          <w:szCs w:val="24"/>
        </w:rPr>
        <w:t xml:space="preserve"> розвитку Дніпровського  району м. Києва</w:t>
      </w:r>
    </w:p>
    <w:p>
      <w:pPr>
        <w:pStyle w:val="TextBody"/>
        <w:ind w:firstLine="540"/>
        <w:rPr>
          <w:b/>
          <w:b/>
          <w:bCs/>
          <w:szCs w:val="24"/>
        </w:rPr>
      </w:pPr>
      <w:r>
        <w:rPr>
          <w:b/>
          <w:szCs w:val="24"/>
        </w:rPr>
        <w:t>за ______________ 2013 року</w:t>
      </w:r>
    </w:p>
    <w:p>
      <w:pPr>
        <w:pStyle w:val="TextBody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262"/>
        <w:gridCol w:w="1081"/>
        <w:gridCol w:w="1080"/>
        <w:gridCol w:w="2520"/>
      </w:tblGrid>
      <w:tr>
        <w:trPr>
          <w:tblHeader w:val="true"/>
          <w:trHeight w:val="766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к а з н и к 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 рі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3 р.</w:t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2р.,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повідальні за надання  даних</w:t>
            </w:r>
          </w:p>
        </w:tc>
      </w:tr>
      <w:tr>
        <w:trPr>
          <w:trHeight w:val="236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о – фінансова політика</w:t>
            </w:r>
          </w:p>
        </w:tc>
      </w:tr>
      <w:tr>
        <w:trPr>
          <w:trHeight w:val="43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ндикативні доходи району – всього (загальний фонд)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</w:t>
            </w:r>
          </w:p>
        </w:tc>
      </w:tr>
      <w:tr>
        <w:trPr>
          <w:trHeight w:val="27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сяги видатків передбачені бюджетом м. Києва на Дніпровський район – всього загальний та спеціальний (бюджет розвитку) фонди, млн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озвиток підприємництва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овостворених суб’єктів підприємництва, всього, одиниць, в т. 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державної реєстрації юридичних осіб та фізичних осіб-підприємц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юридичних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ізичних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іквідованих суб’єктів підприємницької діяльності, всього, одиниць,              в т. 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юридичних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ізичних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кументів дозвільного характеру, виданих за звітний період у районному дозвільному центрі,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егуляторної політики, підприємництва та видачі документів дозвільного характеру</w:t>
            </w:r>
          </w:p>
        </w:tc>
      </w:tr>
      <w:tr>
        <w:trPr>
          <w:trHeight w:val="126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озвиток ринкової інфраструктури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магазинів по продажу продовольчих товарів, од./ тис. кв. м торгівельної площ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торгівлі 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поживчого ринку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магазинів по продажу непродовольчих товарів, од./ тис. кв. м торгівельної площ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ількість підприємств ресторанного господарства, од./посадкових місц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Загальний товарообіг, млн. грн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здрібний товарообіг  торгівельної мережі, млн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підприємств побутового обслуговування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сяги реалізації побутових послуг (млн. грн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ринків та торговельних майданчиків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торговельних місць на ринках, 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 ярмарк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ількість учасників сільськогосподарських ярмарків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нвестиційна діяльність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сяг коштів на будівництво об’єктів соціально-культурного призначення на замовлення Дніпровської РДА, всього, млн грн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діл економіки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 на будівництво об’єктів по галузі «Освіта», всього,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 на будівництво об’єктів по галузі «Охорона здоров’я», всього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 на будівництво об’єктів по галузі «Культура», всього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сяг коштів на будівництво об’єктів по галузі «Комунальне будівництво», всього, млн грн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мислова, інноваційна</w:t>
            </w:r>
            <w:r>
              <w:rPr>
                <w:b/>
                <w:i/>
                <w:sz w:val="22"/>
                <w:szCs w:val="22"/>
              </w:rPr>
              <w:t xml:space="preserve"> політика</w:t>
            </w:r>
          </w:p>
        </w:tc>
      </w:tr>
      <w:tr>
        <w:trPr>
          <w:trHeight w:val="126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мислової продукції, всього, млн 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діл економіки</w:t>
            </w:r>
          </w:p>
        </w:tc>
      </w:tr>
      <w:tr>
        <w:trPr>
          <w:trHeight w:val="90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йнятість населення і ринок праці</w:t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безробітних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ніпровський районний центр зайнятості</w:t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створених нових робочих місць, од.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диниць вакансій у банку даних, од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Чисельність залучених до участі в оплачуваних громадських роботах, ч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аборгованість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з  виплати заробітної плати </w:t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сяг заборгованості з виплати зарплати на підприємствах і організаціях району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раці та соціального захисту населення</w:t>
            </w:r>
          </w:p>
          <w:p>
            <w:pPr>
              <w:pStyle w:val="TextBody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59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ість із виплати заробітної плати економічно активних підприємств ,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</w:rPr>
              <w:t>Соціальний захист населення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ельність осіб, які мають право на пільг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, в т. ч.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"/>
              <w:ind w:firstLine="2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раці та соціального захисту населення</w:t>
            </w:r>
          </w:p>
          <w:p>
            <w:pPr>
              <w:pStyle w:val="TextBody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ельність осіб, які користуються пільгами на житлово-комунальні послуги, тис. 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пільг на житлово-комунальні послуги, млн 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сімей, яким призначено субсидії, тис. сім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Житлове  господарство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Нараховано населенню за житлово-комунальні послуги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-комунального господарства</w:t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плата населенням житлово-комунальних послуг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iCs/>
                <w:sz w:val="22"/>
                <w:szCs w:val="22"/>
              </w:rPr>
              <w:t>Оплата населенням житлово-комунальних послуг, 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iCs/>
                <w:sz w:val="22"/>
                <w:szCs w:val="22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світа</w:t>
            </w:r>
          </w:p>
        </w:tc>
      </w:tr>
      <w:tr>
        <w:trPr>
          <w:trHeight w:val="37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коштів на підготовку закладів освіти до нового навчального року, млн 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</w:t>
            </w:r>
          </w:p>
        </w:tc>
      </w:tr>
      <w:tr>
        <w:trPr>
          <w:trHeight w:val="35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утримання галузі «Освіта», млн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плату праці та нарахування на неї, млн 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Культурна та туристична діяльність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утримання галузі «Культура», млн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культури</w:t>
            </w:r>
          </w:p>
        </w:tc>
      </w:tr>
      <w:tr>
        <w:trPr>
          <w:trHeight w:val="36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кошти на проведення культурно-мистецьких заходів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Охорона здоров</w:t>
            </w:r>
            <w:r>
              <w:rPr>
                <w:rFonts w:eastAsia="Symbol" w:cs="Symbol" w:ascii="Symbol" w:hAnsi="Symbol"/>
                <w:b/>
                <w:i/>
                <w:iCs/>
                <w:sz w:val="22"/>
                <w:szCs w:val="22"/>
              </w:rPr>
              <w:t></w:t>
            </w:r>
            <w:r>
              <w:rPr>
                <w:b/>
                <w:i/>
                <w:iCs/>
                <w:sz w:val="22"/>
                <w:szCs w:val="22"/>
              </w:rPr>
              <w:t>я</w:t>
            </w:r>
          </w:p>
        </w:tc>
      </w:tr>
      <w:tr>
        <w:trPr>
          <w:trHeight w:val="35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утримання галузі «</w:t>
            </w:r>
            <w:r>
              <w:rPr>
                <w:iCs/>
                <w:sz w:val="22"/>
                <w:szCs w:val="22"/>
              </w:rPr>
              <w:t>Охорона здоров</w:t>
            </w:r>
            <w:r>
              <w:rPr>
                <w:rFonts w:eastAsia="Symbol" w:cs="Symbol" w:ascii="Symbol" w:hAnsi="Symbol"/>
                <w:iCs/>
                <w:sz w:val="22"/>
                <w:szCs w:val="22"/>
              </w:rPr>
              <w:t></w:t>
            </w:r>
            <w:r>
              <w:rPr>
                <w:iCs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», млн  гр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охор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</w:t>
            </w:r>
          </w:p>
        </w:tc>
      </w:tr>
    </w:tbl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Начальник управління (відділу)                                                                 _____________   </w:t>
      </w:r>
    </w:p>
    <w:p>
      <w:pPr>
        <w:pStyle w:val="Normal"/>
        <w:ind w:left="-90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го управління                                                          ____________ </w:t>
      </w:r>
    </w:p>
    <w:p>
      <w:pPr>
        <w:pStyle w:val="Normal"/>
        <w:ind w:left="-900" w:hanging="0"/>
        <w:rPr>
          <w:sz w:val="22"/>
          <w:szCs w:val="22"/>
        </w:rPr>
      </w:pPr>
      <w:r>
        <w:rPr/>
        <w:t>(</w:t>
      </w:r>
      <w:r>
        <w:rPr>
          <w:sz w:val="22"/>
          <w:szCs w:val="22"/>
        </w:rPr>
        <w:t xml:space="preserve">в разі наявності в звіті відомостей щодо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фінансування  з місцевого бюджету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«Погоджено»</w:t>
      </w:r>
    </w:p>
    <w:p>
      <w:pPr>
        <w:pStyle w:val="TextBody"/>
        <w:ind w:left="-900" w:hanging="0"/>
        <w:jc w:val="left"/>
        <w:rPr/>
      </w:pPr>
      <w:r>
        <w:rPr>
          <w:sz w:val="28"/>
          <w:szCs w:val="28"/>
        </w:rPr>
        <w:t>Заступник голови                                                                                         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                                                                                              А. Павленко</w:t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5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jc w:val="both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8"/>
      <w:lang w:val="uk-UA" w:bidi="ar-SA"/>
    </w:rPr>
  </w:style>
  <w:style w:type="character" w:styleId="Style12">
    <w:name w:val=" Знак Знак"/>
    <w:basedOn w:val="Style10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ind w:firstLine="9923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1">
    <w:name w:val=" Char Знак Знак 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1:00Z</dcterms:created>
  <dc:creator>EconomVidd3</dc:creator>
  <dc:description/>
  <cp:keywords/>
  <dc:language>en-US</dc:language>
  <cp:lastModifiedBy>Сидоренко</cp:lastModifiedBy>
  <cp:lastPrinted>2013-03-14T11:23:00Z</cp:lastPrinted>
  <dcterms:modified xsi:type="dcterms:W3CDTF">2013-03-27T12:32:00Z</dcterms:modified>
  <cp:revision>4</cp:revision>
  <dc:subject/>
  <dc:title>Основні показники </dc:title>
</cp:coreProperties>
</file>