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Дніпровсь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правління юстиції у м.Києв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02.10.2014 № 290/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аційна картка адміністративної послуги з видачі свідоцтва про реєстрацію громадського об’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51"/>
        <w:gridCol w:w="60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б’єкта надання адміністративної послуги адміністративних послуг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е  районне управління юстиції у м.Києв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раківська 20, м. Київ,02094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нна адрес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: (044) 292 97 10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онеділка по четвер з 09.00 до 18.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 з 09.00 до 1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ідня перерва з 13.00 до 14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а за формою, затвердженою Міністерством юстиції України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установчих зборів 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тут (2 примірники)</w:t>
            </w:r>
            <w:bookmarkStart w:id="1" w:name="o305"/>
            <w:bookmarkEnd w:id="1"/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омості про керівні органи громадського об'єднання із зазначенням прізвища, ім'я, по батькові (за наявності), дати народження керівника, членів інших керівних органів, посади в керівних органах, контактного номера телефону та інших засобів зв'язку, а також зазначені відомості про особу (осіб), яка має право представляти громадське об'єднання для здійснення реєстраційних дій, до яких додається письмова згода цієї особ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що така особа не була присутня на установчих зборах;</w:t>
            </w:r>
          </w:p>
          <w:p>
            <w:pPr>
              <w:pStyle w:val="HTML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2" w:name="o30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штове відправлення; подання документів безпосередньо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провського  районного управління юстиції у м. Києві</w:t>
            </w:r>
            <w:bookmarkStart w:id="3" w:name="_GoBack"/>
            <w:bookmarkEnd w:id="3"/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: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: 10.00 до 13.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 з 10.00. до 13.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робочих днів з дня подання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свідоцтва про реєстрацію громадського об’єднанн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ованим листом з повідомленням про отрим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уповноваженою особою, у разі, якщо дане прохання зазначене у заяв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он України «Про громадські об’єднання»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рядок підготовки та оформлення рішень щодо легалізації об'єднань громадян та інших громадських формувань, затверджену наказом Міністерства юстиції України від 08.07.2011 №1828/5, зареєстровану в Мін’юсті 13.07.2011 за № 855/19593.</w:t>
            </w:r>
          </w:p>
          <w:p>
            <w:pPr>
              <w:pStyle w:val="Style16"/>
              <w:numPr>
                <w:ilvl w:val="0"/>
                <w:numId w:val="1"/>
              </w:numPr>
              <w:ind w:left="5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каз Міністерства юстиції України від 14.12.2012 №1842/5 «Про затвердження форм документів, надання (надсилання) яких встановлено Законом України «Про громадські об’єднання»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1"/>
      <w:szCs w:val="21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8:00Z</dcterms:created>
  <dc:creator>stazhor</dc:creator>
  <dc:description/>
  <cp:keywords/>
  <dc:language>en-US</dc:language>
  <cp:lastModifiedBy>d_ruj</cp:lastModifiedBy>
  <cp:lastPrinted>2014-10-07T15:04:00Z</cp:lastPrinted>
  <dcterms:modified xsi:type="dcterms:W3CDTF">2014-10-15T11:48:00Z</dcterms:modified>
  <cp:revision>2</cp:revision>
  <dc:subject/>
  <dc:title>ЗАТВЕРДЖЕНО</dc:title>
</cp:coreProperties>
</file>