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>Наказ Дніпровського районног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юстиції у м. Києв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0.2014 року № 290/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 xml:space="preserve">идачі свідоцтва про реєстрацію громадського об’єднанн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sz w:val="28"/>
                <w:szCs w:val="28"/>
                <w:lang w:val="uk-UA" w:eastAsia="ar-SA"/>
              </w:rPr>
              <w:t>Прийом, 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оловний спеціаліст Дніпровського районного управління у    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     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ийняття рішення про легалізацію, подання документів на підпис до Начальника Дніпровського районного управління юстиції у м. Києві</w:t>
            </w:r>
          </w:p>
          <w:p>
            <w:pPr>
              <w:pStyle w:val="Normal"/>
              <w:suppressAutoHyphens w:val="true"/>
              <w:ind w:right="-23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>Дніпровського районного управління юстиції у               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ніпровське  районне управління юстиції у      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тягом </w:t>
            </w:r>
            <w:r>
              <w:rPr>
                <w:sz w:val="28"/>
                <w:szCs w:val="28"/>
                <w:lang w:val="en-US" w:eastAsia="ar-SA"/>
              </w:rPr>
              <w:t xml:space="preserve">7 </w:t>
            </w:r>
            <w:r>
              <w:rPr>
                <w:sz w:val="28"/>
                <w:szCs w:val="28"/>
                <w:lang w:val="uk-UA" w:eastAsia="ar-SA"/>
              </w:rPr>
              <w:t xml:space="preserve">     робочих дні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з наступного дня з моменту реєстрації документів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У разі прийняття рішення про реєстраці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носить відомості до відповідного реєстру, присвоює реєстраційний номер, видає свідоцтв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разі невідповідності поданих   документ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>Дніпровського районного управління юстиції у               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дача дові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Начальник Дніпровського </w:t>
            </w:r>
            <w:r>
              <w:rPr>
                <w:sz w:val="28"/>
                <w:szCs w:val="28"/>
                <w:lang w:val="uk-UA"/>
              </w:rPr>
              <w:t>районного управління юстиції у                м. Києві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ніпровське районне управління юстиції у       м. Києві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uk-UA" w:eastAsia="ar-SA"/>
              </w:rPr>
              <w:t>Наступного дня після прийняття відповідного рішення у Дніпровському районному управлінні юстиції у м. Києві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(вівторок, середа, четвер з 10.00-13.00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6:00Z</dcterms:created>
  <dc:creator>SamLab.ws</dc:creator>
  <dc:description/>
  <cp:keywords/>
  <dc:language>en-US</dc:language>
  <cp:lastModifiedBy>d_ruj</cp:lastModifiedBy>
  <cp:lastPrinted>2014-10-07T11:25:00Z</cp:lastPrinted>
  <dcterms:modified xsi:type="dcterms:W3CDTF">2014-10-15T11:46:00Z</dcterms:modified>
  <cp:revision>2</cp:revision>
  <dc:subject/>
  <dc:title>ЗАТВЕРДЖЕНО</dc:title>
</cp:coreProperties>
</file>