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 видачі  свідоцтва про легалізацію профспі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у довільній формі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; 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т вищестоящого орга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на проведення державної реєстрації юридичної особи</w:t>
            </w: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денний термін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 дублікату свідоцтва про легалізацію профспілк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професійні спілки, їх права та гарантії діяльності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9:00Z</dcterms:created>
  <dc:creator>stazhor</dc:creator>
  <dc:description/>
  <cp:keywords/>
  <dc:language>en-US</dc:language>
  <cp:lastModifiedBy>d_ruj</cp:lastModifiedBy>
  <cp:lastPrinted>2013-05-22T15:48:00Z</cp:lastPrinted>
  <dcterms:modified xsi:type="dcterms:W3CDTF">2014-10-07T11:21:00Z</dcterms:modified>
  <cp:revision>3</cp:revision>
  <dc:subject/>
  <dc:title>ЗАТВЕРДЖЕНО</dc:title>
</cp:coreProperties>
</file>