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АТВЕРДЖЕН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Наказ Дніпровського район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управління юстиції у м.Києв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02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10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.201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№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290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/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формаційна картка адміністративної послуги щодо зміни юридичної адреси структурного утворення політичної партії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57"/>
        <w:gridCol w:w="6079"/>
      </w:tblGrid>
      <w:tr>
        <w:trPr>
          <w:trHeight w:val="231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уб’єкта надання адміністративної послуги адміністративних послуг (найменування, місцезнаходження, режим роботи, телефон, адресу електронної пошти та веб-сайту)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провське районне управління юстиції у м.Києв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Київ, вул. Краківська, 20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rFonts w:cs="Calibri"/>
                  <w:lang w:val="en-US"/>
                </w:rPr>
                <w:t>dniprust</w:t>
              </w:r>
              <w:r>
                <w:rPr>
                  <w:rStyle w:val="InternetLink"/>
                  <w:rFonts w:cs="Calibri"/>
                </w:rPr>
                <w:t>@</w:t>
              </w:r>
              <w:r>
                <w:rPr>
                  <w:rStyle w:val="InternetLink"/>
                  <w:rFonts w:cs="Calibri"/>
                  <w:lang w:val="en-US"/>
                </w:rPr>
                <w:t>ukr</w:t>
              </w:r>
              <w:r>
                <w:rPr>
                  <w:rStyle w:val="InternetLink"/>
                  <w:rFonts w:cs="Calibri"/>
                </w:rPr>
                <w:t>.</w:t>
              </w:r>
              <w:r>
                <w:rPr>
                  <w:rStyle w:val="InternetLink"/>
                  <w:rFonts w:cs="Calibri"/>
                  <w:lang w:val="en-US"/>
                </w:rPr>
                <w:t>net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лефон: (044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2-97-1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 понеділка по четвер з 09.00 до 18.00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’ятниця з 09.00 до 16.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ідня перерва з 13.00 д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45</w:t>
            </w:r>
          </w:p>
        </w:tc>
      </w:tr>
      <w:tr>
        <w:trPr>
          <w:trHeight w:val="181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ерелік документів, необхідних для отримання адміністративної послуги, порядок та спосіб їх подання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ind w:left="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аява;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ind w:left="7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отокол керівних органів щодо зміни юридичної адреси;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ind w:left="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Лист вищестоящого органу про повідомлення щодо зміни юридичної адреси;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80"/>
              <w:ind w:left="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аповнена реєстраційна картка про внесення змін до відомостей про юридичну особу, які містяться в Єдиному державному реєстрі юридичних осіб та фізичних осіб - підприємці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штове відправлення; подання документів безпосередньо д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провського районного управління юстиції у м. Києві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второк: з 10.00 до 13.00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а: з 10.00 до 13.00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твер: з 10.00 до 13.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езоплат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 днів з моменту надходження документів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дача виписки з Єдиного державного реєстру юридичних осіб та фізичних осіб – підприємців, видача свідоцтва.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посіб отримування відповіді (результату)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обисто, уповноваженою особою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91" w:hanging="15"/>
              <w:jc w:val="both"/>
              <w:rPr>
                <w:rStyle w:val="InternetLink"/>
                <w:rFonts w:ascii="Times New Roman" w:hAnsi="Times New Roman" w:cs="Times New Roman"/>
                <w:color w:val="000000"/>
                <w:sz w:val="28"/>
                <w:szCs w:val="28"/>
                <w:u w:val="none"/>
                <w:lang w:val="uk-UA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uk-UA"/>
                </w:rPr>
                <w:t>Закон України «Про політичні партії в Україні»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  <w:lang w:val="uk-UA"/>
              </w:rPr>
              <w:t>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91" w:hanging="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он України "Про державну реєстрацію юридичних осіб та фізичних осіб – підприємців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91" w:hanging="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uk-UA"/>
                </w:rPr>
                <w:t>Постанова Кабінету Міністрів України від 13.06.2001 N 840 "Про реалізацію статей 9, 11 Закону України «Про політичні партії в Україні».</w:t>
              </w:r>
            </w:hyperlink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280"/>
              <w:ind w:left="91" w:hanging="15"/>
              <w:jc w:val="both"/>
              <w:rPr>
                <w:rStyle w:val="InternetLink"/>
                <w:rFonts w:ascii="Times New Roman" w:hAnsi="Times New Roman" w:cs="Times New Roman"/>
                <w:color w:val="000000"/>
                <w:sz w:val="28"/>
                <w:szCs w:val="28"/>
                <w:u w:val="none"/>
                <w:lang w:val="uk-UA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uk-UA"/>
                </w:rPr>
                <w:t>Наказ Міністерства юстиції України від 04.04.2005 № 26/5 «Про затвердження форм заяв про реєстрацію політичної партії та її структурного утворення, форми відомостей про склад керівних органів політичної партії».</w:t>
              </w:r>
            </w:hyperlink>
          </w:p>
          <w:p>
            <w:pPr>
              <w:pStyle w:val="Style16"/>
              <w:spacing w:lineRule="auto" w:line="240" w:before="0" w:after="0"/>
              <w:ind w:left="91" w:hanging="0"/>
              <w:jc w:val="both"/>
              <w:rPr>
                <w:rStyle w:val="InternetLink"/>
                <w:rFonts w:ascii="Times New Roman" w:hAnsi="Times New Roman" w:cs="Times New Roman"/>
                <w:color w:val="000000"/>
                <w:sz w:val="28"/>
                <w:szCs w:val="28"/>
                <w:u w:val="none"/>
                <w:lang w:val="uk-UA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1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niprust@ukr.net" TargetMode="External"/><Relationship Id="rId3" Type="http://schemas.openxmlformats.org/officeDocument/2006/relationships/hyperlink" Target="http://zakon.rada.gov.ua/cgi-bin/laws/main.cgi?nreg=2365-14" TargetMode="External"/><Relationship Id="rId4" Type="http://schemas.openxmlformats.org/officeDocument/2006/relationships/hyperlink" Target="http://zakon.rada.gov.ua/cgi-bin/laws/main.cgi?nreg=840-2001-%EF" TargetMode="External"/><Relationship Id="rId5" Type="http://schemas.openxmlformats.org/officeDocument/2006/relationships/hyperlink" Target="http://zakon.rada.gov.ua/cgi-bin/laws/main.cgi?nreg=v0026323-05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36:00Z</dcterms:created>
  <dc:creator>stazhor</dc:creator>
  <dc:description/>
  <cp:keywords/>
  <dc:language>en-US</dc:language>
  <cp:lastModifiedBy>d_ruj</cp:lastModifiedBy>
  <cp:lastPrinted>2014-10-07T17:30:00Z</cp:lastPrinted>
  <dcterms:modified xsi:type="dcterms:W3CDTF">2014-10-07T14:30:00Z</dcterms:modified>
  <cp:revision>3</cp:revision>
  <dc:subject/>
  <dc:title>ЗАТВЕРДЖЕНО</dc:title>
</cp:coreProperties>
</file>