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 щодо внесення змін до відомостей про місцезнаходження громадського об’єднання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щодо внесення змін до відомостей про місцезнаходження громадського об’єднання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5 робочих дні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 дня отримання документ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У разі прийняття рішення щодо </w:t>
            </w:r>
            <w:r>
              <w:rPr>
                <w:b/>
                <w:bCs/>
                <w:sz w:val="28"/>
                <w:szCs w:val="28"/>
                <w:lang w:val="uk-UA"/>
              </w:rPr>
              <w:t>внесення змін до відомостей про місцезнаходження громадського об’єднанн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законам України документів, поданих </w:t>
            </w:r>
            <w:r>
              <w:rPr>
                <w:b/>
                <w:bCs/>
                <w:sz w:val="28"/>
                <w:szCs w:val="28"/>
                <w:lang w:val="uk-UA"/>
              </w:rPr>
              <w:t>щодо внесення змін до відомостей про місцезнаходження громадського об’єд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ро відмову щодо внесення змін до відомостей про місцезнаходження громадського об’єднанн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направлення висновки за результатами правової експертизи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залишення документів без розгляду по сут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внесення змін до відомостей про місцезнаходження громадського об’єд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9:00Z</dcterms:created>
  <dc:creator>SamLab.ws</dc:creator>
  <dc:description/>
  <cp:keywords/>
  <dc:language>en-US</dc:language>
  <cp:lastModifiedBy>d_ruj</cp:lastModifiedBy>
  <cp:lastPrinted>2014-10-07T16:58:00Z</cp:lastPrinted>
  <dcterms:modified xsi:type="dcterms:W3CDTF">2014-10-07T13:58:00Z</dcterms:modified>
  <cp:revision>3</cp:revision>
  <dc:subject/>
  <dc:title>ЗАТВЕРДЖЕНО</dc:title>
</cp:coreProperties>
</file>