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щодо зміни керівних органів профспіл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ийняття рішення про легалізацію, подання документів на підпис Начальнику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місяц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щодо зміни керівних органів профспіл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 разі невідповідності поданих   документів щодо зміни керівних органів профспілки готується лист щодо надання додаткової документації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 відповідних документів щодо зміни юридичної адреси профспі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0:00Z</dcterms:created>
  <dc:creator>SamLab.ws</dc:creator>
  <dc:description/>
  <cp:keywords/>
  <dc:language>en-US</dc:language>
  <cp:lastModifiedBy>d_ruj</cp:lastModifiedBy>
  <cp:lastPrinted>2013-06-13T09:27:00Z</cp:lastPrinted>
  <dcterms:modified xsi:type="dcterms:W3CDTF">2014-10-07T11:45:00Z</dcterms:modified>
  <cp:revision>4</cp:revision>
  <dc:subject/>
  <dc:title>ЗАТВЕРДЖЕНО</dc:title>
</cp:coreProperties>
</file>