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02.10.2014 № 290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щодо внесення змін до відомостей про місцезнаходження громадської спіл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51"/>
        <w:gridCol w:w="609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bookmarkStart w:id="0" w:name="o28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Заява довільної форми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внена реєстраційна картка про внесення змін до відомостей про юридичну особу, які містяться в Єдиному державному реєстрі юридичних осіб та фізичних осіб - підприємців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доцтво (дублікат свідоцтва) про реєстраці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 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Протягом трьох робочих днів з дня отримання документів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дача свідоцтва, виписки з Єдиного державного реєстру юридичних осіб та фізичних осіб - підприємців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ованим листом з повідомленням про отрим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, у разі, якщо дане прохання зазначене у зая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громадські обєднання»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"Про державну реєстрацію юридичних осіб та фізичних осіб - підприємців"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8:00Z</dcterms:created>
  <dc:creator>stazhor</dc:creator>
  <dc:description/>
  <cp:keywords/>
  <dc:language>en-US</dc:language>
  <cp:lastModifiedBy>d_ruj</cp:lastModifiedBy>
  <cp:lastPrinted>2013-05-23T14:34:00Z</cp:lastPrinted>
  <dcterms:modified xsi:type="dcterms:W3CDTF">2014-10-07T11:09:00Z</dcterms:modified>
  <cp:revision>3</cp:revision>
  <dc:subject/>
  <dc:title>ЗАТВЕРДЖЕНО</dc:title>
</cp:coreProperties>
</file>