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щодо внесення відомостей про утворення шляхом повідомлення громадського об’єднання  до Реєстру громадських об'єдна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щодо внесення відомостей про утворення шляхом повідомлення громадського об’єднання  до Реєстру громадських об'єднань,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щодо внесення відомостей про утворення шляхом повідомлення громадського об’єднання  до Реєстру громадських об'єднань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установчих документів, поданих щодо внесення відомостей про утворення шляхом повідомлення громадського об’єднання  до Реєстру громадських об'єдна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ро відмову внесення відомостей про утворення шляхом повідомлення громадського об’єднання до Реєстру громадських об’єднань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пія рішення про прийняття письмового повідом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0:00Z</dcterms:created>
  <dc:creator>SamLab.ws</dc:creator>
  <dc:description/>
  <cp:keywords/>
  <dc:language>en-US</dc:language>
  <cp:lastModifiedBy>d_ruj</cp:lastModifiedBy>
  <cp:lastPrinted>2014-10-07T17:04:00Z</cp:lastPrinted>
  <dcterms:modified xsi:type="dcterms:W3CDTF">2014-10-07T14:04:00Z</dcterms:modified>
  <cp:revision>3</cp:revision>
  <dc:subject/>
  <dc:title>ЗАТВЕРДЖЕНО</dc:title>
</cp:coreProperties>
</file>