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autoSpaceDE w:val="false"/>
        <w:jc w:val="right"/>
        <w:rPr/>
      </w:pPr>
      <w:r>
        <w:rPr>
          <w:bCs/>
          <w:sz w:val="28"/>
          <w:szCs w:val="28"/>
          <w:lang w:val="uk-UA"/>
        </w:rPr>
        <w:t>Наказ Дніпровського районного</w:t>
      </w:r>
    </w:p>
    <w:p>
      <w:pPr>
        <w:pStyle w:val="Normal"/>
        <w:autoSpaceDE w:val="false"/>
        <w:jc w:val="right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правління юстиції у м. Києві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2.10.2014 № 290/01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ологічна картка адміністративної послуги  щодо  реорганізації шляхом приєднання до іншого громадського об'єднання такого самого статус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393"/>
        <w:gridCol w:w="2268"/>
        <w:gridCol w:w="3260"/>
        <w:gridCol w:w="1843"/>
        <w:gridCol w:w="2285"/>
      </w:tblGrid>
      <w:tr>
        <w:trPr>
          <w:trHeight w:val="13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Етапи опрацювання звернення про надання адмінпо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Структурні підрозділи, відповідальні за етап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Дія,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рішенн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Строки виконання етапів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(дії, рішення)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/>
            </w:pPr>
            <w:r>
              <w:rPr>
                <w:sz w:val="28"/>
                <w:szCs w:val="28"/>
                <w:lang w:val="uk-UA" w:eastAsia="ar-SA"/>
              </w:rPr>
              <w:t>Реєстрація документів суб’єкта зверн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Спеціаліст Дніпровського районного управління юстиції у м. Киє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ніпровське  районне управління юстиції у м.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Реєстраці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У день надходження або не пізніше наступного дня, якщо документ надійшов у неробочий час               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val="uk-UA" w:eastAsia="ar-SA"/>
              </w:rPr>
              <w:t xml:space="preserve">Проведення правової експертизи документів, 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рийняття рішення щодо реорганізації шляхом приєднання до іншого громадського об'єднання такого самого статусу, подання документів на підпис Начальнику Дніпровського районного управління юстиції у м. Києві</w:t>
            </w:r>
          </w:p>
          <w:p>
            <w:pPr>
              <w:pStyle w:val="Normal"/>
              <w:suppressAutoHyphens w:val="true"/>
              <w:ind w:right="-23" w:hanging="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>Спеціаліст Дніпровського</w:t>
            </w:r>
            <w:r>
              <w:rPr>
                <w:sz w:val="28"/>
                <w:szCs w:val="28"/>
                <w:lang w:val="uk-UA"/>
              </w:rPr>
              <w:t xml:space="preserve"> районного управління юстиції у м. Києві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ніпровське районне управління юстиції у м.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роведення правової експертизи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ротягом 10 робочих днів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з дня отримання документів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82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У разі прийняття рішення </w:t>
            </w:r>
            <w:r>
              <w:rPr>
                <w:b/>
                <w:bCs/>
                <w:sz w:val="28"/>
                <w:szCs w:val="28"/>
                <w:lang w:val="uk-UA"/>
              </w:rPr>
              <w:t>щодо  реорганізації шляхом приєднання до іншого громадського об'єднання такого самого статусу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8"/>
                <w:szCs w:val="28"/>
                <w:lang w:val="uk-UA" w:eastAsia="ar-SA"/>
              </w:rPr>
            </w:pPr>
            <w:r>
              <w:rPr>
                <w:b/>
                <w:bCs/>
                <w:sz w:val="28"/>
                <w:szCs w:val="28"/>
                <w:lang w:val="uk-UA"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93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Вносить відомості до відповідного реєстру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211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У разі невідповідності законам України документів, поданих </w:t>
            </w:r>
            <w:r>
              <w:rPr>
                <w:b/>
                <w:bCs/>
                <w:sz w:val="28"/>
                <w:szCs w:val="28"/>
                <w:lang w:val="uk-UA"/>
              </w:rPr>
              <w:t>щодо  реорганізації шляхом приєднання до іншого громадського об'єднання такого самого статус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Спеціаліст </w:t>
            </w:r>
            <w:r>
              <w:rPr>
                <w:sz w:val="28"/>
                <w:szCs w:val="28"/>
                <w:lang w:val="uk-UA"/>
              </w:rPr>
              <w:t>Дніпровського районного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val="uk-UA" w:eastAsia="ar-SA"/>
              </w:rPr>
              <w:t>Підготовка правового висновку та наказу про відмову у визнанні рішення щодо реорганізації громадського об'єднання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hanging="36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ро направлення висновки за результатами правової експертизи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ро залишення документів без розгляду по суті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FF0000"/>
                <w:sz w:val="28"/>
                <w:szCs w:val="28"/>
                <w:u w:val="single"/>
                <w:lang w:val="uk-UA" w:eastAsia="ar-SA"/>
              </w:rPr>
            </w:pPr>
            <w:r>
              <w:rPr>
                <w:color w:val="FF0000"/>
                <w:sz w:val="28"/>
                <w:szCs w:val="28"/>
                <w:u w:val="single"/>
                <w:lang w:val="uk-UA" w:eastAsia="ar-SA"/>
              </w:rPr>
              <w:t>Видача документів  щодо реорганізації шляхом приєднання до іншого громадського об'єднання такого самого статус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Начальник Дніпровського районного управління юстиції у м. Киє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ніпровське районне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Оформлення документів до видачі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Наступного дня після прийняття відповідного рішення  в </w:t>
            </w:r>
            <w:r>
              <w:rPr>
                <w:sz w:val="28"/>
                <w:szCs w:val="28"/>
                <w:lang w:val="uk-UA"/>
              </w:rPr>
              <w:t>Дніпровському районному управлінні юстиції у м. Києві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Вівторок: з 10.00 до 13.00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Середа: з 10.00 до 13.00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Четвер: з 10.00 до 13.00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val="uk-UA" w:eastAsia="ar-SA"/>
              </w:rPr>
            </w:pPr>
            <w:r>
              <w:rPr>
                <w:rFonts w:eastAsia="Calibri"/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Можливість оскарження рішення результатів  надання адміністративної послуги у судовому поряд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У термін встановлений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val="uk-UA" w:eastAsia="ar-SA"/>
              </w:rPr>
              <w:t>ст. 99 Кодексу адміністративного судочинства Україн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64" w:right="964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1:50:00Z</dcterms:created>
  <dc:creator>SamLab.ws</dc:creator>
  <dc:description/>
  <cp:keywords/>
  <dc:language>en-US</dc:language>
  <cp:lastModifiedBy>d_ruj</cp:lastModifiedBy>
  <cp:lastPrinted>2013-06-12T18:17:00Z</cp:lastPrinted>
  <dcterms:modified xsi:type="dcterms:W3CDTF">2014-10-15T11:50:00Z</dcterms:modified>
  <cp:revision>2</cp:revision>
  <dc:subject/>
  <dc:title>ЗАТВЕРДЖЕНО</dc:title>
</cp:coreProperties>
</file>