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аційна картка адміністративної послуги з видачі довідки про належність до всеукраїнської (міської) профспілки чи профспілки іншого стату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34"/>
        <w:gridCol w:w="613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tabs>
                <w:tab w:val="left" w:pos="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firstLine="302"/>
              <w:jc w:val="both"/>
              <w:rPr/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ідомлення з посиланням на свідоцтво, на підставі якого вони включаються до Реєстру;</w:t>
            </w:r>
            <w:bookmarkStart w:id="1" w:name="o305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денний термін з дня подання зая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довідки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ListParagraph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  <w:bookmarkStart w:id="3" w:name="_GoBack"/>
            <w:bookmarkStart w:id="4" w:name="_GoBack"/>
            <w:bookmarkEnd w:id="4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3:00Z</dcterms:created>
  <dc:creator>Попова</dc:creator>
  <dc:description/>
  <cp:keywords/>
  <dc:language>en-US</dc:language>
  <cp:lastModifiedBy>d_ruj</cp:lastModifiedBy>
  <dcterms:modified xsi:type="dcterms:W3CDTF">2014-10-07T11:06:00Z</dcterms:modified>
  <cp:revision>3</cp:revision>
  <dc:subject/>
  <dc:title>ЗАТВЕРДЖЕНО</dc:title>
</cp:coreProperties>
</file>