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каз Дніпровського район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управління юстиції у м.Києв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від 02.10.2014 № 290/0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 адміністративної послуги з видачі  дублікату свідоцтва та/або статуту громадської спіл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950"/>
        <w:gridCol w:w="6094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уб’єкта надання адміністративної послуги адміністративних послуг (найменування, місцезнаходження, режим роботи, телефон, адресу електронної пошти та веб-сайту)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е районне управління юстиції у м.Києв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Київ, вул. Краківська, 20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rFonts w:cs="Calibri"/>
                  <w:lang w:val="en-US"/>
                </w:rPr>
                <w:t>dniprust</w:t>
              </w:r>
              <w:r>
                <w:rPr>
                  <w:rStyle w:val="InternetLink"/>
                  <w:rFonts w:cs="Calibri"/>
                </w:rPr>
                <w:t>@</w:t>
              </w:r>
              <w:r>
                <w:rPr>
                  <w:rStyle w:val="InternetLink"/>
                  <w:rFonts w:cs="Calibri"/>
                  <w:lang w:val="en-US"/>
                </w:rPr>
                <w:t>ukr</w:t>
              </w:r>
              <w:r>
                <w:rPr>
                  <w:rStyle w:val="InternetLink"/>
                  <w:rFonts w:cs="Calibri"/>
                </w:rPr>
                <w:t>.</w:t>
              </w:r>
              <w:r>
                <w:rPr>
                  <w:rStyle w:val="InternetLink"/>
                  <w:rFonts w:cs="Calibri"/>
                  <w:lang w:val="en-US"/>
                </w:rPr>
                <w:t>net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лефон: (044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2-97-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понеділка по четвер з 09.00 до 18.00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’ятниця з 09.00 до 16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ідня перерва з 13.00 д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4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/>
            </w:pPr>
            <w:bookmarkStart w:id="0" w:name="o28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ява про втрату оригіналу свідоцтва про реєстрацію та/або статуту;</w:t>
            </w:r>
          </w:p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кумент, що підтверджує внесення плати за публікацію у спеціальному друкованому засобі масової інформації повідомлення про втрату оригіналу свідоцтва про реєстрацію та/або статуту у розмірі, визначеному Законом України "Про державну реєстрацію юридичних осіб та фізичних осіб - підприємців";</w:t>
            </w:r>
          </w:p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відка, видана органом внутрішніх справ, про реєстрацію заяви про втрату оригіналу свідоцтва про реєстрацію та/або стату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bookmarkStart w:id="1" w:name="o30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штове відправлення; подання документів безпосередньо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ого районного управління юстиції у м. Києві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второк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 гр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Протягом трьох робочих днів з дня отримання документів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ча свідоцтва про реєстрацію громадської спілк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омендованим листом з повідомленням про отрим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исто або уповноваженою особою, у разі, якщо дане прохання зазначене у заяв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кон України «Про громадські об’єднання».</w:t>
            </w:r>
          </w:p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 України "Про державну реєстрацію юридичних осіб та фізичних осіб - підприємців".</w:t>
            </w:r>
          </w:p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рядок підготовки та оформлення рішень щодо легалізації об'єднань громадян та інших громадських формувань, затверджену наказом Міністерства юстиції України від 08.07.2011 №1828/5, зареєстровану в Мін’юсті 13.07.2011 за № 855/19593.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rFonts w:ascii="Courier New" w:hAnsi="Courier New" w:cs="Courier New"/>
      <w:sz w:val="21"/>
      <w:szCs w:val="21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ind w:left="720" w:hanging="0"/>
    </w:pPr>
    <w:rPr/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1"/>
      <w:szCs w:val="21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iprust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26:00Z</dcterms:created>
  <dc:creator>stazhor</dc:creator>
  <dc:description/>
  <cp:keywords/>
  <dc:language>en-US</dc:language>
  <cp:lastModifiedBy>d_ruj</cp:lastModifiedBy>
  <cp:lastPrinted>2013-05-23T12:07:00Z</cp:lastPrinted>
  <dcterms:modified xsi:type="dcterms:W3CDTF">2014-10-07T11:09:00Z</dcterms:modified>
  <cp:revision>3</cp:revision>
  <dc:subject/>
  <dc:title>ЗАТВЕРДЖЕНО</dc:title>
</cp:coreProperties>
</file>