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щодо зміни назви первинної профспілкової організації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прийняття рішення про реєстрацію, подання документів на підпис Начальнику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пеціаліст Дніпровського районного управління юстиції у м. Києві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тягом місяц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(з наступного дня з моменту реєстрації документів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У разі прийняття рішення </w:t>
            </w:r>
            <w:r>
              <w:rPr>
                <w:b/>
                <w:bCs/>
                <w:sz w:val="28"/>
                <w:szCs w:val="28"/>
                <w:lang w:val="uk-UA"/>
              </w:rPr>
              <w:t>щодо зміни назви первинної профспілкової організації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 разі невідповідності поданих   документів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щодо зміни назви первинної профспілкової організації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готується лист щодо надання додаткової документ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ідготовка лис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идача документів щодо відповідних зм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4:00Z</dcterms:created>
  <dc:creator>SamLab.ws</dc:creator>
  <dc:description/>
  <cp:keywords/>
  <dc:language>en-US</dc:language>
  <cp:lastModifiedBy>d_ruj</cp:lastModifiedBy>
  <cp:lastPrinted>2013-06-12T18:02:00Z</cp:lastPrinted>
  <dcterms:modified xsi:type="dcterms:W3CDTF">2014-10-07T11:44:00Z</dcterms:modified>
  <cp:revision>4</cp:revision>
  <dc:subject/>
  <dc:title>ЗАТВЕРДЖЕНО</dc:title>
</cp:coreProperties>
</file>