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щодо припинення діяльності громадського об'єднання шляхом саморозпус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61"/>
        <w:gridCol w:w="630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районне управління юстиції у м. 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раківська 20, м.Київ,0209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  <w:r>
              <w:rPr>
                <w:lang w:val="en-US"/>
              </w:rPr>
              <w:t>dniprust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ефон: (044) 292 97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ідня перерва з 13.00 до 14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jc w:val="both"/>
              <w:rPr/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саморозпуск громадського об'єдн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игіналсвідоцтва про реєстраціюгромадськогооб'єднання (абойогодубліката);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игінал статуту громадськогооб'єднання (абойогодубліката);</w:t>
            </w:r>
          </w:p>
          <w:p>
            <w:pPr>
              <w:pStyle w:val="HTM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йна картка на проведення державної реєстрації припинення юридичної осо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1" w:name="o308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районного управління юстиції у м.Києві</w:t>
            </w:r>
            <w:bookmarkStart w:id="2" w:name="_GoBack"/>
            <w:bookmarkEnd w:id="2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з 10.00 до 13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з 10.00 до 13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: з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тягом десяти робочих днів з дня отримання документі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ня даних про зазначене рішення громадського об'єднання до Реєстру громадських об'єднан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дня внесення до Єдиного державного реєстру юридичних осіб та фізичних осіб - підприємців запису про рішення громадського об'єднання про саморозпуск розпочинається припинення громадського об'єднання як юридичної особи та набуває повноважень ліквідаційна коміс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дня внесення до Єдиного державного реєстру юридичних осіб та фізичних осіб - підприємців запису про рішення громадського об'єднання про саморозпуск таке рішення не може бути скасоване цим громадським об'єднання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"Про державну реєстрацію юридичних осіб та фізичних осіб - підприємців"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каз Міністерства юстиції України від 14.12.2012 №1842/5 «Про затвердження форм документів, надання (надсилання) яких встановлено Законом України «Про громадські об’єднання»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9:00Z</dcterms:created>
  <dc:creator>stazhor</dc:creator>
  <dc:description/>
  <cp:keywords/>
  <dc:language>en-US</dc:language>
  <cp:lastModifiedBy>d_ruj</cp:lastModifiedBy>
  <cp:lastPrinted>2014-10-07T15:37:00Z</cp:lastPrinted>
  <dcterms:modified xsi:type="dcterms:W3CDTF">2014-10-15T11:49:00Z</dcterms:modified>
  <cp:revision>2</cp:revision>
  <dc:subject/>
  <dc:title>ЗАТВЕРДЖЕНО</dc:title>
</cp:coreProperties>
</file>