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  <w:lang w:val="uk-UA"/>
        </w:rPr>
        <w:t>Наказ Дніпровського районного</w:t>
      </w:r>
    </w:p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правління юстиції у м.Києві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2.10.2014 № 290/0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ологічна картка адміністративної послуги  щодо внесення змін до відомостей про склад керівних органів громадського об’єднанн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393"/>
        <w:gridCol w:w="2268"/>
        <w:gridCol w:w="3260"/>
        <w:gridCol w:w="1843"/>
        <w:gridCol w:w="2285"/>
      </w:tblGrid>
      <w:tr>
        <w:trPr>
          <w:trHeight w:val="13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труктурні підрозділи, відповідальні за етап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Дія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рішенн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роки виконання етапі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(дії, рішення)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/>
            </w:pPr>
            <w:r>
              <w:rPr>
                <w:sz w:val="28"/>
                <w:szCs w:val="28"/>
                <w:lang w:val="uk-UA" w:eastAsia="ar-SA"/>
              </w:rPr>
              <w:t>Реєстрація документів суб’єкта зверн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Реєстраці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день надходження або не пізніше наступного дня, якщо документ надійшов у неробочий час               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 xml:space="preserve">Проведення правової експертизи документів, </w:t>
            </w:r>
          </w:p>
          <w:p>
            <w:pPr>
              <w:pStyle w:val="Normal"/>
              <w:suppressAutoHyphens w:val="true"/>
              <w:ind w:right="-23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прийняття рішення щодо внесення змін до відомостей про склад керівних органів, подання документів на підпис Начальнику Дніпровського районного управління юстиції у м. Києві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Спеціаліст Дніпровського районного управління юстиції у м. Києві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ведення правової експертизи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тягом 5 робочих днів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З дня отримання документів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8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У разі прийняття рішення щодо внесення змін до відомостей про склад керівних органі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93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носить відомості до відповідного реєстру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1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У разі невідповідності законам України документів, поданих </w:t>
            </w:r>
            <w:r>
              <w:rPr>
                <w:b/>
                <w:bCs/>
                <w:sz w:val="28"/>
                <w:szCs w:val="28"/>
                <w:lang w:val="uk-UA"/>
              </w:rPr>
              <w:t>щодо внесення змін до відомостей про склад керівних орган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uk-UA" w:eastAsia="ar-SA"/>
              </w:rPr>
              <w:t>Підготовка правового висновку та наказу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360"/>
              <w:jc w:val="both"/>
              <w:rPr/>
            </w:pPr>
            <w:r>
              <w:rPr>
                <w:sz w:val="28"/>
                <w:szCs w:val="28"/>
                <w:lang w:val="uk-UA" w:eastAsia="ar-SA"/>
              </w:rPr>
              <w:t>про відмову щодо внесення змін до відомостей про склад керівних органів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36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 направлення висновки за результатами правової експертизи;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 залишення документів без розгляду по суті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идача документів щодо внесення змін до відомостей про склад керівних орган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начальник Дніпровського районного управління юстиції у м. Києві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Оформлення документів до видачі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Наступного дня після прийняття відповідного рішення  в </w:t>
            </w:r>
            <w:r>
              <w:rPr>
                <w:sz w:val="28"/>
                <w:szCs w:val="28"/>
                <w:lang w:val="uk-UA"/>
              </w:rPr>
              <w:t>Дніпровському районному управлінні юстиції у м. Києві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івторок: з 10.00 до 13.00 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Можливість оскарження рішення результатів  надання адміністративної послуги у судовому поряд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термін встановлений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>ст. 99 Кодексу адміністративного судочинства Украї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27:00Z</dcterms:created>
  <dc:creator>SamLab.ws</dc:creator>
  <dc:description/>
  <cp:keywords/>
  <dc:language>en-US</dc:language>
  <cp:lastModifiedBy>d_ruj</cp:lastModifiedBy>
  <cp:lastPrinted>2014-10-07T16:46:00Z</cp:lastPrinted>
  <dcterms:modified xsi:type="dcterms:W3CDTF">2014-10-07T13:47:00Z</dcterms:modified>
  <cp:revision>3</cp:revision>
  <dc:subject/>
  <dc:title>ЗАТВЕРДЖЕНО</dc:title>
</cp:coreProperties>
</file>