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9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повідомлення про зміни до статуту громадського об’єд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632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Заява довільної форм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внена реєстраційна картка про внесення змін до відомостей про юридичну особу, які містяться в Єдиному державному реєстрі юридичних осіб та фізичних осіб - підприємців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відчений печаткою громадського об’єднання примірник оригіналу або нотаріально засвідчену копію протоколу засідання керівного органу громадського об’єднання, на якому відповідно до статуту було скликано засідання вищого органу управління;</w:t>
            </w:r>
            <w:bookmarkStart w:id="1" w:name="o308"/>
            <w:bookmarkEnd w:id="1"/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имірники статуту з внесеними змінами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рник оригіналу (дублікат) статуту та свідоцтво (дублікат свідоцтва) про реєстрацію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, зазначені в пунктах 1 і 2 підписує керівник громадського об'єдна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94" w:type="dxa"/>
              <w:jc w:val="left"/>
              <w:tblInd w:w="1045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101"/>
              <w:gridCol w:w="1893"/>
            </w:tblGrid>
            <w:tr>
              <w:trPr>
                <w:trHeight w:val="478" w:hRule="atLeast"/>
              </w:trPr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Отримувач:</w:t>
                  </w:r>
                </w:p>
              </w:tc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 xml:space="preserve">УДКСУ у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 xml:space="preserve">Дніпровському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районі м. Києва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Ідентифікаційний код</w:t>
                  </w:r>
                </w:p>
              </w:tc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220103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Розрахунковий рахунок</w:t>
                  </w:r>
                </w:p>
              </w:tc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 xml:space="preserve">р/р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31115170700005</w:t>
                  </w:r>
                </w:p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МФО</w:t>
                  </w:r>
                </w:p>
              </w:tc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bookmarkStart w:id="2" w:name="_GoBack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820019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Код бюджетної класифікації доходів</w:t>
                  </w:r>
                </w:p>
              </w:tc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uk-UA" w:eastAsia="ru-RU"/>
                    </w:rPr>
                    <w:t>3801287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Сума реєстраційного збору</w:t>
                  </w:r>
                </w:p>
              </w:tc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 w:before="0" w:after="0"/>
                    <w:textAlignment w:val="baseline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eastAsia="ru-RU"/>
                    </w:rPr>
                    <w:t>51 грн.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отягом п’яти робочих днів з дня отримання документі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свідоцтва про реєстрацію громадської організації, виписку з Єдиного державного реєстру юридичних осіб та фізичних осіб - підприємців та один примірник статуту з відміткою про прийняття повідомлення про зміни до статут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- підприємців"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каз Міністерства юстиції України від 14.12.2012 №1842/5 «Про затвердження форм документів, надання (надсилання) яких встановлено Законом України «Про громадські об’єднання».</w:t>
            </w:r>
          </w:p>
          <w:p>
            <w:pPr>
              <w:pStyle w:val="Style16"/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9:00Z</dcterms:created>
  <dc:creator>stazhor</dc:creator>
  <dc:description/>
  <cp:keywords/>
  <dc:language>en-US</dc:language>
  <cp:lastModifiedBy>d_ruj</cp:lastModifiedBy>
  <cp:lastPrinted>2014-10-07T16:54:00Z</cp:lastPrinted>
  <dcterms:modified xsi:type="dcterms:W3CDTF">2014-10-15T11:46:00Z</dcterms:modified>
  <cp:revision>6</cp:revision>
  <dc:subject/>
  <dc:title>ЗАТВЕРДЖЕНО</dc:title>
</cp:coreProperties>
</file>