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каз Дніпровського район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управління юстиції у м.Києв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02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10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.201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№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90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/0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йна картка адміністративної послуги з видачі свідоцтва про реєстрацію громадської спіл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945"/>
        <w:gridCol w:w="6107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уб’єкта надання адміністративної послуги адміністративних послуг (найменування, місцезнаходження, режим роботи, телефон, адресу електронної пошти та веб-сайту)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е районне управління юстиції у м.Києв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Київ, вул. Краківська, 20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rFonts w:cs="Calibri"/>
                  <w:lang w:val="en-US"/>
                </w:rPr>
                <w:t>dniprust</w:t>
              </w:r>
              <w:r>
                <w:rPr>
                  <w:rStyle w:val="InternetLink"/>
                  <w:rFonts w:cs="Calibri"/>
                </w:rPr>
                <w:t>@</w:t>
              </w:r>
              <w:r>
                <w:rPr>
                  <w:rStyle w:val="InternetLink"/>
                  <w:rFonts w:cs="Calibri"/>
                  <w:lang w:val="en-US"/>
                </w:rPr>
                <w:t>ukr</w:t>
              </w:r>
              <w:r>
                <w:rPr>
                  <w:rStyle w:val="InternetLink"/>
                  <w:rFonts w:cs="Calibri"/>
                </w:rPr>
                <w:t>.</w:t>
              </w:r>
              <w:r>
                <w:rPr>
                  <w:rStyle w:val="InternetLink"/>
                  <w:rFonts w:cs="Calibri"/>
                  <w:lang w:val="en-US"/>
                </w:rPr>
                <w:t>net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лефон: (044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2-97-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понеділка по четвер з 09.00 до 18.00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’ятниця з 09.00 до 16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ідня перерва з 13.00 до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4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/>
            </w:pPr>
            <w:bookmarkStart w:id="1" w:name="o2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ява за формою, затвердженою Міністерством юстиції України;</w:t>
            </w:r>
          </w:p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токол установчих зборів ;</w:t>
            </w:r>
          </w:p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атут (2 примірники)</w:t>
            </w:r>
            <w:bookmarkStart w:id="2" w:name="o305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ідомості про керівні органи громадського об'єднання із зазначенням прізвища, ім'я, по батькові (за наявності), дати народження керівника, членів інших керівних органів, посади в керівних органах, контактного номера телефону та інших засобів зв'язку, а також зазначені відомості про особу (осіб), яка має право представляти громадське об'єднання для здійснення реєстраційних дій, до яких додається письмова згода цієї особ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кщо така особа не була присутня на установчих зборах;</w:t>
            </w:r>
          </w:p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кументи, які містять відомості щодо структури власності засновників - юридичних осіб та фізичних осіб - власників істотної участі цих юридичних осіб;</w:t>
            </w:r>
          </w:p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кщо засновниками громадської спілки є іноземна юридична особа- додатково подається легалізований у встановленому порядку документ про підтвердження реєстрації іноземної юридичної особи в країні її місцезнаходження - витяг із торговельного, банківського або судового реєстру, що відповідає вимогам Закону України "Про державну реєстрацію юридичних осіб та фізичних осіб - підприємців".</w:t>
            </w:r>
          </w:p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повнена реєстраційна картка на проведення державної реєстрації юридичної особ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bookmarkStart w:id="3" w:name="o308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штове відправлення; подання документів безпосередньо 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ого районного управління юстиції у м. Києві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второк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зоплат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робочих днів з дня подання зая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ча свідоцтва про реєстрацію громадської спілк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посіб отримування відповіді (результату)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омендованим листом з повідомленням про отрим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исто або уповноваженою особою, у разі, якщо дане прохання зазначене у заяві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ind w:left="55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кон України «Про громадські об’єднання».</w:t>
            </w:r>
          </w:p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орядок підготовки та оформлення рішень щодо легалізації об'єднань громадян та інших громадських формувань, затверджену наказом Міністерства юстиції України від 08.07.2011 №1828/5, зареєстровану в Мін’юсті 13.07.2011 за № 855/19593.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sz w:val="21"/>
      <w:szCs w:val="21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1"/>
      <w:szCs w:val="21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iprust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37:00Z</dcterms:created>
  <dc:creator>stazhor</dc:creator>
  <dc:description/>
  <cp:keywords/>
  <dc:language>en-US</dc:language>
  <cp:lastModifiedBy>d_ruj</cp:lastModifiedBy>
  <cp:lastPrinted>2014-10-07T17:33:00Z</cp:lastPrinted>
  <dcterms:modified xsi:type="dcterms:W3CDTF">2014-10-07T14:33:00Z</dcterms:modified>
  <cp:revision>3</cp:revision>
  <dc:subject/>
  <dc:title>ЗАТВЕРДЖЕНО</dc:title>
</cp:coreProperties>
</file>