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02.10.2014 № 290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зміни юридичної адреси первинної профспілкової організ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1"/>
        <w:gridCol w:w="60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а у довільній формі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; 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ст вищестоящого орга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внена реєстраційна картка на проведення державної реєстрації юридичної особи</w:t>
            </w:r>
            <w:bookmarkStart w:id="1" w:name="o30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оплатно </w:t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денний термін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виписки з Єдиного державного реєстру юридичних осіб та фізичних осіб - підприємці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професійні спілки, їх права та гарантії діяльності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– підприємців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4:00Z</dcterms:created>
  <dc:creator>stazhor</dc:creator>
  <dc:description/>
  <cp:keywords/>
  <dc:language>en-US</dc:language>
  <cp:lastModifiedBy>d_ruj</cp:lastModifiedBy>
  <cp:lastPrinted>2013-05-29T14:17:00Z</cp:lastPrinted>
  <dcterms:modified xsi:type="dcterms:W3CDTF">2014-10-07T11:19:00Z</dcterms:modified>
  <cp:revision>3</cp:revision>
  <dc:subject/>
  <dc:title>ЗАТВЕРДЖЕНО</dc:title>
</cp:coreProperties>
</file>