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0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201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9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/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дачі свідоцтва про реєстрацію структурного утворення політичної парт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57"/>
        <w:gridCol w:w="6079"/>
      </w:tblGrid>
      <w:tr>
        <w:trPr>
          <w:trHeight w:val="231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иїв, вул. Краківська, 2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>dniprust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Calibri"/>
                  <w:lang w:val="en-US"/>
                </w:rPr>
                <w:t>ukr</w:t>
              </w:r>
              <w:r>
                <w:rPr>
                  <w:rStyle w:val="InternetLink"/>
                  <w:rFonts w:cs="Calibri"/>
                </w:rPr>
                <w:t>.</w:t>
              </w:r>
              <w:r>
                <w:rPr>
                  <w:rStyle w:val="InternetLink"/>
                  <w:rFonts w:cs="Calibri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-97-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ідня перерва з 13.00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45</w:t>
            </w:r>
          </w:p>
        </w:tc>
      </w:tr>
      <w:tr>
        <w:trPr>
          <w:trHeight w:val="181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ind w:left="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ява, затвердженого зразку, завірена керівним органом політичної партії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ind w:left="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копія статуту політичної партії;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80"/>
              <w:ind w:left="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отокол установчих зборів  або  конференції,  на  яких  було утворено структурне утворення політичної партії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зоплат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днів з моменту надходження документів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свідоцтва про реєстрацію структурного утворення політичної партії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, уповноваженою особою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91" w:hanging="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Закон України «Про політичні партії в Україні»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lang w:val="uk-UA"/>
              </w:rPr>
              <w:t>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280"/>
              <w:ind w:left="91" w:hanging="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Постанова Кабінету Міністрів України від 13.06.2001 N 840 "Про реалізацію статей 9, 11 Закону України «Про політичні партії в Україні».</w:t>
              </w:r>
            </w:hyperlink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91" w:hanging="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Наказ Міністерства юстиції України від 04.04.2005 № 26/5 «Про затвердження форм заяв про реєстрацію політичної партії та її структурного утворення, форми відомостей про склад керівних органів політичної партії».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iprust@ukr.net" TargetMode="External"/><Relationship Id="rId3" Type="http://schemas.openxmlformats.org/officeDocument/2006/relationships/hyperlink" Target="http://zakon.rada.gov.ua/cgi-bin/laws/main.cgi?nreg=2365-14" TargetMode="External"/><Relationship Id="rId4" Type="http://schemas.openxmlformats.org/officeDocument/2006/relationships/hyperlink" Target="http://zakon.rada.gov.ua/cgi-bin/laws/main.cgi?nreg=840-2001-%EF" TargetMode="External"/><Relationship Id="rId5" Type="http://schemas.openxmlformats.org/officeDocument/2006/relationships/hyperlink" Target="http://zakon.rada.gov.ua/cgi-bin/laws/main.cgi?nreg=v0026323-0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3:00Z</dcterms:created>
  <dc:creator>stazhor</dc:creator>
  <dc:description/>
  <cp:keywords/>
  <dc:language>en-US</dc:language>
  <cp:lastModifiedBy>d_ruj</cp:lastModifiedBy>
  <cp:lastPrinted>2014-10-07T17:10:00Z</cp:lastPrinted>
  <dcterms:modified xsi:type="dcterms:W3CDTF">2014-10-07T14:10:00Z</dcterms:modified>
  <cp:revision>3</cp:revision>
  <dc:subject/>
  <dc:title>ЗАТВЕРДЖЕНО</dc:title>
</cp:coreProperties>
</file>