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№ 290/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з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  <w:lang w:val="uk-UA"/>
        </w:rPr>
        <w:t xml:space="preserve">идачі дублікату свідоцтва про легалізацію профспілок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3"/>
        <w:gridCol w:w="226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’єкта звер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ийняття рішення про легалізацію, подання документів на підпис Начальнику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Спеціаліст Дніпровського районного управління юстиції у м. Києві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тягом місяц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(з наступного дня з моменту реєстрації документів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У разі прийняття рішення про видачу дублікату свідоцт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9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носить відомості до відповідного реєстру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У разі невідповідності поданих   документів щодо видачі дублікату свідоцтва готується лист щодо надання додаткової документації, необхідної для підтвердження заявленого статусу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ідготовка лис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идача  дублікату свідоцтва про </w:t>
            </w:r>
            <w:r>
              <w:rPr>
                <w:bCs/>
                <w:sz w:val="28"/>
                <w:szCs w:val="28"/>
                <w:lang w:val="uk-UA" w:eastAsia="ar-SA"/>
              </w:rPr>
              <w:t>легалізаці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ніпровському районному управлінні юстиції у м. Києві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івторок: з 10.00 до 13.00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9:00Z</dcterms:created>
  <dc:creator>SamLab.ws</dc:creator>
  <dc:description/>
  <cp:keywords/>
  <dc:language>en-US</dc:language>
  <cp:lastModifiedBy>d_ruj</cp:lastModifiedBy>
  <cp:lastPrinted>2013-06-13T09:25:00Z</cp:lastPrinted>
  <dcterms:modified xsi:type="dcterms:W3CDTF">2014-10-07T11:42:00Z</dcterms:modified>
  <cp:revision>4</cp:revision>
  <dc:subject/>
  <dc:title>ЗАТВЕРДЖЕНО</dc:title>
</cp:coreProperties>
</file>